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107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1680" w:right="1075" w:hanging="302"/>
        <w:rPr/>
      </w:pPr>
      <w:r>
        <w:rPr>
          <w:spacing w:val="-4"/>
          <w:sz w:val="24"/>
          <w:szCs w:val="24"/>
        </w:rPr>
        <w:t xml:space="preserve">АДМИНИСТРАЦИЯ СОТНИКОВСКОГО СЕЛЬСОВЕТА </w:t>
      </w:r>
      <w:r>
        <w:rPr>
          <w:sz w:val="24"/>
          <w:szCs w:val="24"/>
        </w:rPr>
        <w:t>КАНСКОГО РАЙОНА КРАСНОЯРСКОГО КРАЯ</w:t>
      </w:r>
    </w:p>
    <w:p>
      <w:pPr>
        <w:pStyle w:val="Normal"/>
        <w:shd w:fill="FFFFFF" w:val="clear"/>
        <w:spacing w:before="322" w:after="0"/>
        <w:ind w:left="67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94" w:leader="underscore"/>
          <w:tab w:val="left" w:pos="2501" w:leader="underscore"/>
          <w:tab w:val="left" w:pos="4147" w:leader="none"/>
          <w:tab w:val="left" w:pos="6763" w:leader="none"/>
          <w:tab w:val="left" w:pos="8357" w:leader="underscore"/>
        </w:tabs>
        <w:spacing w:before="312" w:after="0"/>
        <w:ind w:left="67" w:hanging="0"/>
        <w:rPr>
          <w:sz w:val="24"/>
          <w:szCs w:val="24"/>
        </w:rPr>
      </w:pPr>
      <w:r>
        <w:rPr>
          <w:spacing w:val="-6"/>
          <w:sz w:val="24"/>
          <w:szCs w:val="24"/>
        </w:rPr>
        <w:t>28.12.2011 г.                                                Сотниково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sz w:val="24"/>
          <w:szCs w:val="24"/>
        </w:rPr>
        <w:t>№ 80-пг</w:t>
      </w:r>
    </w:p>
    <w:p>
      <w:pPr>
        <w:pStyle w:val="Normal"/>
        <w:shd w:fill="FFFFFF" w:val="clear"/>
        <w:spacing w:lineRule="exact" w:line="326" w:before="643" w:after="0"/>
        <w:ind w:left="62" w:right="4838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б утверждении схемы размещения </w:t>
      </w:r>
      <w:r>
        <w:rPr>
          <w:spacing w:val="-3"/>
          <w:sz w:val="24"/>
          <w:szCs w:val="24"/>
        </w:rPr>
        <w:t>Нестационарных торговых объектов</w:t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lineRule="exact" w:line="322" w:before="322" w:after="0"/>
        <w:ind w:left="38" w:firstLine="336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8Л2.2009 № 381 - ФЗ «Об</w:t>
        <w:br/>
        <w:t>основах государственного регулирования торговой деятельности в</w:t>
        <w:br/>
        <w:t>Российской Федерации», Постановлением Правительства Красноярского</w:t>
        <w:br/>
        <w:t>края от 14.03.2001 № 118-п «Об установлении порядка разработки и</w:t>
        <w:br/>
        <w:t>утверждения схемы размещения нестационарных торговых объектов</w:t>
        <w:br/>
        <w:t>органами местного самоуправления муниципальных образований</w:t>
        <w:br/>
        <w:t>Красноярского края», руководствуясь Уставом Сотниковского сельсовета, в</w:t>
        <w:br/>
        <w:t>целях упорядочения размещения и функционирования нестационарных</w:t>
        <w:br/>
        <w:t>торговых объектов, на территории Сотниковского сельсовета, Канского</w:t>
        <w:br/>
      </w:r>
      <w:r>
        <w:rPr>
          <w:spacing w:val="-2"/>
          <w:sz w:val="24"/>
          <w:szCs w:val="24"/>
        </w:rPr>
        <w:t>района, Красноярского края, создание условий для улучшения организации и</w:t>
        <w:br/>
      </w:r>
      <w:r>
        <w:rPr>
          <w:sz w:val="24"/>
          <w:szCs w:val="24"/>
        </w:rPr>
        <w:t>качества торгового обслуживания населения, улучшение эстетического</w:t>
        <w:br/>
      </w:r>
      <w:r>
        <w:rPr>
          <w:spacing w:val="-1"/>
          <w:sz w:val="24"/>
          <w:szCs w:val="24"/>
        </w:rPr>
        <w:t>облика        поселения, администрация  Сотниковского  сельсовета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26" w:before="322" w:after="0"/>
        <w:ind w:left="34" w:right="14" w:hanging="0"/>
        <w:jc w:val="both"/>
        <w:rPr>
          <w:sz w:val="24"/>
          <w:szCs w:val="24"/>
        </w:rPr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Утвердить текстовую часть схемы размещения нестационарных торговых</w:t>
        <w:br/>
        <w:t>объектов на территории Сотниковского сельсовета, согласно приложению 1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326" w:before="302" w:after="0"/>
        <w:ind w:left="24" w:right="14" w:hanging="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  <w:t>Утвердить графическую часть схемы размещения нестационарных</w:t>
        <w:br/>
        <w:t>торговых объектов на территории Сотниковского сельсовета, согласно</w:t>
        <w:br/>
        <w:t>приложению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spacing w:before="326" w:after="0"/>
        <w:ind w:left="10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spacing w:lineRule="exact" w:line="322" w:before="322" w:after="1267"/>
        <w:ind w:left="10" w:right="29" w:hanging="0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Опубликовать настоящее постановление в печатном издание - «Сельские Вести» муниципального </w:t>
      </w:r>
      <w:r>
        <w:rPr>
          <w:spacing w:val="-1"/>
          <w:sz w:val="24"/>
          <w:szCs w:val="24"/>
        </w:rPr>
        <w:t xml:space="preserve"> образования Сотниковского сельсовет Канского района </w:t>
      </w:r>
      <w:r>
        <w:rPr>
          <w:sz w:val="24"/>
          <w:szCs w:val="24"/>
        </w:rPr>
        <w:t>Красноярского края.</w:t>
      </w:r>
    </w:p>
    <w:p>
      <w:pPr>
        <w:pStyle w:val="Normal"/>
        <w:widowControl/>
        <w:autoSpaceDE w:val="true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sectPr>
          <w:type w:val="nextPage"/>
          <w:pgSz w:w="11906" w:h="16838"/>
          <w:pgMar w:left="2117" w:right="461" w:gutter="0" w:header="0" w:top="71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Глава сельсовета:                                                                            М.Н.Рыбальч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кстовая часть схемы размещения нестационарных объектов на территории Сотниковского сельсовета, Канского района, Красноярского кра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35"/>
        <w:gridCol w:w="900"/>
        <w:gridCol w:w="1438"/>
        <w:gridCol w:w="1082"/>
        <w:gridCol w:w="1008"/>
        <w:gridCol w:w="7"/>
        <w:gridCol w:w="1911"/>
        <w:gridCol w:w="1968"/>
      </w:tblGrid>
      <w:tr>
        <w:trPr>
          <w:trHeight w:val="4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.участка торгового объекта,кв.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торговых объектов по одному адресному ориентир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товар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иод размещения нестационарных торговых объек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нформация испол. нестационарного торгового объекта субъектами малого или среднего пред-ва осущ. трудовую деятельность</w:t>
            </w:r>
          </w:p>
        </w:tc>
      </w:tr>
      <w:tr>
        <w:trPr>
          <w:trHeight w:val="448" w:hRule="atLeast"/>
        </w:trPr>
        <w:tc>
          <w:tcPr>
            <w:tcW w:w="10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азе существующего объекта мелкорозничной торговой сети</w:t>
            </w:r>
          </w:p>
        </w:tc>
      </w:tr>
      <w:tr>
        <w:trPr>
          <w:trHeight w:val="20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ский район, с.Сотниково,ул.им.А.А.Мишуренко,1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малого предпринимательства</w:t>
            </w:r>
          </w:p>
        </w:tc>
      </w:tr>
      <w:tr>
        <w:trPr>
          <w:trHeight w:val="433" w:hRule="atLeast"/>
        </w:trPr>
        <w:tc>
          <w:tcPr>
            <w:tcW w:w="10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овь образованные торговые зоны</w:t>
            </w:r>
          </w:p>
        </w:tc>
      </w:tr>
      <w:tr>
        <w:trPr>
          <w:trHeight w:val="20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ский район,д.Круглово,ул.ул.Зеленая,13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малого предпринимательства</w:t>
            </w:r>
          </w:p>
        </w:tc>
      </w:tr>
      <w:tr>
        <w:trPr>
          <w:trHeight w:val="20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ский район,д.Арефьевка,ул.Молодежная,8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малого предпринимательства</w:t>
            </w:r>
          </w:p>
        </w:tc>
      </w:tr>
      <w:tr>
        <w:trPr>
          <w:trHeight w:val="20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ский район,п.Шахтинский,ул.Ленина,12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малого предпринимательст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для размещения стационарного торгового объ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ИЕ ОБЪЕКТА: ларек продтов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БЪЕКТА: Красноярский край,Канский район,с.Сотниково, ул.им.А.А.Мишуренко,13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площадь объекта:9,0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для размещения стационарного торгового объ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ИЕ ОБЪЕКТА: ларек продтов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БЪЕКТА: Красноярский край,Канский район,д.Круглово,ул.Зеленая,13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площадь объекта:9,0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для размещения стационарного торгового объ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ИЕ ОБЪЕКТА: ларек продтов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БЪЕКТА: Красноярский край,Канский район,д.Арефьевка,ул.Молодежная,8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площадь объекта:9,0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для размещения стационарного торгового объ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ИЕ ОБЪЕКТА: ларек продтов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БЪЕКТА: Красноярский край,Канский район,п.Шахтинский,ул.Ленина,12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площадь объекта:9,0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1:38:00Z</dcterms:created>
  <dc:creator>User</dc:creator>
  <dc:description/>
  <cp:keywords/>
  <dc:language>en-US</dc:language>
  <cp:lastModifiedBy>User</cp:lastModifiedBy>
  <dcterms:modified xsi:type="dcterms:W3CDTF">2011-12-28T02:13:00Z</dcterms:modified>
  <cp:revision>2</cp:revision>
  <dc:subject/>
  <dc:title>АДМИНИСТРАЦИЯ СОТНИКОВСКОГО СЕЛЬСОВЕТА КАНСКОГО РАЙОНА КРАСНОЯРСКОГО КРАЯ</dc:title>
</cp:coreProperties>
</file>