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74460" cy="9944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994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4460" cy="9944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4460" cy="994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8pt;height:783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4460" cy="9944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4460" cy="994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320" w:right="3320" w:gutter="0" w:header="0" w:top="3057" w:footer="0" w:bottom="1440"/>
          <w:pgNumType w:fmt="decimal"/>
          <w:formProt w:val="false"/>
          <w:textDirection w:val="lrTb"/>
        </w:sectPr>
      </w:pPr>
    </w:p>
    <w:p>
      <w:pPr>
        <w:sectPr>
          <w:type w:val="nextPage"/>
          <w:pgSz w:w="16838" w:h="23811"/>
          <w:pgMar w:left="2928" w:right="2928" w:gutter="0" w:header="0" w:top="2106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72300" cy="92583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0" cy="9258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0" cy="925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9pt;height:729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2300" cy="92583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300" cy="925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02" w:right="2402" w:gutter="0" w:header="0" w:top="4934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39685" cy="100584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68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9685" cy="10058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685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1.55pt;height:792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9685" cy="10058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9685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597" w:right="2597" w:gutter="0" w:header="0" w:top="3086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93305" cy="103098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3305" cy="1030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3305" cy="103098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3305" cy="1030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2.15pt;height:811.8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3305" cy="103098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3305" cy="1030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717155" cy="1032827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7155" cy="1032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7155" cy="103282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7155" cy="1032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7.65pt;height:813.2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7155" cy="103282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7155" cy="1032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342" w:right="2342" w:gutter="0" w:header="0" w:top="528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