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647700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ИЛИМОН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НСКОГО РАЙОНА 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9.12.2011 г. </w:t>
        <w:tab/>
        <w:tab/>
        <w:t xml:space="preserve">            село Филимоново                                     № 41-пг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змещения</w:t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тационарных торговых объек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упорядочения размещения и функционирования нестационарных торговых объектов на территории муниципального образования - Филимоновский сельсовет, создания условий для улучшения организации и качества торгового обслуживания, руководствуясь пунктом 3 статьи 10 Федерального закона РФ от 28.12.2009 г. № 381-ФЗ «Об основах государственного регулирования торговой деятельности в Российской Федерации», постановлением Правительства Красноярского края от 14.03.2011 г. № 118-п « Об установл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Красноярского края» в соответствии с п.п.11 п.1 ст. 7 Устава Филимоновского сельсовета  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змещения нестационарных торговых объектов на территории муниципального образования – Филимоновский сельсовет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</w:t>
      </w:r>
      <w:r>
        <w:rPr>
          <w:sz w:val="28"/>
        </w:rPr>
        <w:t xml:space="preserve"> Настоящее постановление  вступает в силу с даты его официального опубликования в «Ведомостях Филимонов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Филимоновского  сельсовета           </w:t>
        <w:tab/>
        <w:tab/>
        <w:t xml:space="preserve">              Волков В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  <w:t xml:space="preserve">                    </w:t>
      </w:r>
      <w:r>
        <w:rPr/>
        <w:t xml:space="preserve">Приложение к постановлению  </w:t>
      </w:r>
    </w:p>
    <w:p>
      <w:pPr>
        <w:pStyle w:val="Normal"/>
        <w:ind w:left="5580" w:hanging="0"/>
        <w:rPr/>
      </w:pPr>
      <w:r>
        <w:rPr/>
        <w:t xml:space="preserve">                    </w:t>
      </w:r>
      <w:r>
        <w:rPr/>
        <w:t xml:space="preserve">Администрации Филимоновского </w:t>
      </w:r>
    </w:p>
    <w:p>
      <w:pPr>
        <w:pStyle w:val="Normal"/>
        <w:ind w:left="5580" w:hanging="0"/>
        <w:rPr/>
      </w:pPr>
      <w:r>
        <w:rPr/>
        <w:t xml:space="preserve">                    </w:t>
      </w:r>
      <w:r>
        <w:rPr/>
        <w:t>сельсовета Канского района</w:t>
      </w:r>
    </w:p>
    <w:p>
      <w:pPr>
        <w:pStyle w:val="Normal"/>
        <w:ind w:left="5580" w:hanging="0"/>
        <w:rPr/>
      </w:pPr>
      <w:r>
        <w:rPr/>
        <w:t xml:space="preserve">                    </w:t>
      </w:r>
      <w:r>
        <w:rPr/>
        <w:t>Красноярского края от 19.12.2011г.</w:t>
      </w:r>
    </w:p>
    <w:p>
      <w:pPr>
        <w:pStyle w:val="Normal"/>
        <w:ind w:left="5580" w:hanging="0"/>
        <w:rPr/>
      </w:pPr>
      <w:r>
        <w:rPr/>
        <w:t xml:space="preserve">                    № </w:t>
      </w:r>
      <w:r>
        <w:rPr/>
        <w:t>41-пг «Об утверждении схемы</w:t>
      </w:r>
    </w:p>
    <w:p>
      <w:pPr>
        <w:pStyle w:val="Normal"/>
        <w:ind w:left="5580" w:hanging="0"/>
        <w:rPr/>
      </w:pPr>
      <w:r>
        <w:rPr/>
        <w:t xml:space="preserve">                    </w:t>
      </w:r>
      <w:r>
        <w:rPr/>
        <w:t>размещения нестационарных</w:t>
      </w:r>
    </w:p>
    <w:p>
      <w:pPr>
        <w:pStyle w:val="Normal"/>
        <w:ind w:left="5580" w:hanging="0"/>
        <w:rPr/>
      </w:pPr>
      <w:r>
        <w:rPr/>
        <w:t xml:space="preserve">                    </w:t>
      </w:r>
      <w:r>
        <w:rPr/>
        <w:t>торговых объектов»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right="-62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нестационарных торговых объектов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– Филимоновский сельсовет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82"/>
        <w:gridCol w:w="881"/>
        <w:gridCol w:w="1279"/>
        <w:gridCol w:w="1440"/>
        <w:gridCol w:w="2340"/>
        <w:gridCol w:w="98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ный ориентир расположения нестационарных торговых объекто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естационарных торговых объект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, занимаемая нестационарным торговым объектом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нестационарного торгового объ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еализуемой продукц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размещения нестационарных торговых объектов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Филимоново, ул.Береговая,1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Филимоново, ул.Профсоюзная, 3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товар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Филимоново, ул.Луговая, 5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товар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Филимоново, пр.Комсомольский,2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кая по ремонту обув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Филимоново, ул.Новая, 10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е товар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Филимоново, ул.Степная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е товар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о в 10 м от ориентира: с.Филимоново, пр.Комсомольский,3 (у здания магазина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о в 20 м от ориентира: с.Филимоново, пр.Комсомольский,3 (у здания магазина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чно-выездная торгов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е товар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льное, ул.Луговая, 1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товар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о в 10 м от ориентира: с.Польное, ул.Трактовая,5 (у здания магазина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чно-выездная торгов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товар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о в 10 м от ориентира: с.Крутая Горка, ул.Центральная,21 (у здания магазина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чно-выездная торгов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товар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ережки, ул.Новая, 7/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товар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ережки, ул.Новая, 3/1-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товар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о в 20 м от ориентира: с.Бережки, ул.Новая, 9 (у здания сельского клуба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чно-выездная торгов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товар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о в 10 м от ориентира: с.Левобережное, ул.Новая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чно-выездная торгов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товар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ind w:left="55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8335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33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7590" cy="8016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01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7590" cy="8513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51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320" cy="8133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13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8860" cy="89903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99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7590" cy="8710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71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320" cy="8336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33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8225" cy="8251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25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7590" cy="83896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38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2510" cy="8324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32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26785" cy="96081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785" cy="960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2510" cy="85331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53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87915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79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2510" cy="80784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07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4415" cy="82689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26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7:04:00Z</dcterms:created>
  <dc:creator>user</dc:creator>
  <dc:description/>
  <cp:keywords/>
  <dc:language>en-US</dc:language>
  <cp:lastModifiedBy>Loner-XP</cp:lastModifiedBy>
  <cp:lastPrinted>2011-12-20T13:36:00Z</cp:lastPrinted>
  <dcterms:modified xsi:type="dcterms:W3CDTF">2012-05-05T00:57:00Z</dcterms:modified>
  <cp:revision>6</cp:revision>
  <dc:subject/>
  <dc:title>   </dc:title>
</cp:coreProperties>
</file>