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20940" cy="10236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940" cy="1023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0940" cy="10236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0940" cy="1023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2.2pt;height:806.0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0940" cy="10236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0940" cy="1023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96" w:right="2496" w:gutter="0" w:header="0" w:top="1779" w:footer="0" w:bottom="1440"/>
          <w:pgNumType w:fmt="decimal"/>
          <w:formProt w:val="false"/>
          <w:textDirection w:val="lrTb"/>
        </w:sectPr>
      </w:pPr>
    </w:p>
    <w:p>
      <w:pPr>
        <w:sectPr>
          <w:type w:val="nextPage"/>
          <w:pgSz w:w="16838" w:h="23811"/>
          <w:pgMar w:left="2561" w:right="2561" w:gutter="0" w:header="0" w:top="182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439025" cy="67989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679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9025" cy="67989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9025" cy="679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5.75pt;height:535.3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9025" cy="67989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9025" cy="679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02525" cy="98710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2525" cy="987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2525" cy="98710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2525" cy="987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0.75pt;height:777.2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2525" cy="98710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2525" cy="987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511" w:right="2511" w:gutter="0" w:header="0" w:top="191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