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53655" cy="10419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655" cy="1041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655" cy="10419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655" cy="1041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2.65pt;height:820.4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655" cy="10419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655" cy="1041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392" w:right="2392" w:gutter="0" w:header="0" w:top="1642" w:footer="0" w:bottom="1440"/>
          <w:pgNumType w:fmt="decimal"/>
          <w:formProt w:val="false"/>
          <w:textDirection w:val="lrTb"/>
        </w:sectPr>
      </w:pPr>
    </w:p>
    <w:p>
      <w:pPr>
        <w:sectPr>
          <w:type w:val="nextPage"/>
          <w:pgSz w:w="16838" w:h="23811"/>
          <w:pgMar w:left="2988" w:right="2988" w:gutter="0" w:header="0" w:top="3532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96100" cy="65151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6100" cy="6515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0" cy="651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3pt;height:513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6100" cy="6515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0" cy="651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974" w:right="2974" w:gutter="0" w:header="0" w:top="2533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14515" cy="66871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4515" cy="6687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4515" cy="668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4.45pt;height:526.5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4515" cy="6687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4515" cy="668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53300" cy="89731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0" cy="897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53300" cy="89731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0" cy="897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9pt;height:706.5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53300" cy="89731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3300" cy="897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628" w:right="2628" w:gutter="0" w:header="0" w:top="280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