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734695" distB="118745" distL="6400800" distR="6400800" simplePos="0" locked="0" layoutInCell="0" allowOverlap="1" relativeHeight="2">
                <wp:simplePos x="0" y="0"/>
                <wp:positionH relativeFrom="page">
                  <wp:posOffset>1704340</wp:posOffset>
                </wp:positionH>
                <wp:positionV relativeFrom="page">
                  <wp:posOffset>1388110</wp:posOffset>
                </wp:positionV>
                <wp:extent cx="4620260" cy="535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АДМИНИСТРАЦИЯ АМОНАШЕНСКОГО СЕЛЬСОВЕТА КАНСКОГО РАЙОНА КРАСНОЯР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42.2pt;mso-wrap-distance-left:504pt;mso-wrap-distance-right:504pt;mso-wrap-distance-top:57.85pt;mso-wrap-distance-bottom:9.35pt;margin-top:109.3pt;mso-position-vertical-relative:page;margin-left:13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24"/>
                        </w:rPr>
                        <w:t>АДМИНИСТРАЦИЯ АМОНАШЕНСКОГО СЕЛЬСОВЕТА КАНСКОГО РАЙОНА КРАСНОЯР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0" distL="6400800" distR="6400800" simplePos="0" locked="0" layoutInCell="0" allowOverlap="1" relativeHeight="3">
                <wp:simplePos x="0" y="0"/>
                <wp:positionH relativeFrom="page">
                  <wp:posOffset>2984500</wp:posOffset>
                </wp:positionH>
                <wp:positionV relativeFrom="page">
                  <wp:posOffset>2043430</wp:posOffset>
                </wp:positionV>
                <wp:extent cx="1844040" cy="191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5.1pt;mso-wrap-distance-left:504pt;mso-wrap-distance-right:504pt;mso-wrap-distance-top:8.4pt;mso-wrap-distance-bottom:0pt;margin-top:160.9pt;mso-position-vertical-relative:page;margin-left:2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24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3" w:right="360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ge">
                  <wp:posOffset>2265680</wp:posOffset>
                </wp:positionV>
                <wp:extent cx="2780030" cy="1115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581"/>
                              <w:rPr/>
                            </w:pPr>
                            <w:r>
                              <w:rPr>
                                <w:rStyle w:val="FontStyle24"/>
                                <w:u w:val="single"/>
                              </w:rPr>
                              <w:t>« 17» февраля</w:t>
                            </w:r>
                            <w:r>
                              <w:rPr>
                                <w:rStyle w:val="FontStyle24"/>
                              </w:rPr>
                              <w:t xml:space="preserve"> 2012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58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Об утверждении схемы размещения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58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нестационарных торговых объек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87.85pt;mso-wrap-distance-left:504pt;mso-wrap-distance-right:504pt;mso-wrap-distance-top:0pt;mso-wrap-distance-bottom:0pt;margin-top:178.4pt;mso-position-vertical-relative:page;margin-left: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581"/>
                        <w:rPr/>
                      </w:pPr>
                      <w:r>
                        <w:rPr>
                          <w:rStyle w:val="FontStyle24"/>
                          <w:u w:val="single"/>
                        </w:rPr>
                        <w:t>« 17» февраля</w:t>
                      </w:r>
                      <w:r>
                        <w:rPr>
                          <w:rStyle w:val="FontStyle24"/>
                        </w:rPr>
                        <w:t xml:space="preserve"> 2012</w:t>
                      </w:r>
                    </w:p>
                    <w:p>
                      <w:pPr>
                        <w:pStyle w:val="Style61"/>
                        <w:widowControl/>
                        <w:spacing w:lineRule="exact" w:line="581"/>
                        <w:jc w:val="both"/>
                        <w:rPr/>
                      </w:pPr>
                      <w:r>
                        <w:rPr>
                          <w:rStyle w:val="FontStyle24"/>
                        </w:rPr>
                        <w:t>Об утверждении схемы размещения</w:t>
                      </w:r>
                    </w:p>
                    <w:p>
                      <w:pPr>
                        <w:pStyle w:val="Style61"/>
                        <w:widowControl/>
                        <w:spacing w:lineRule="exact" w:line="581"/>
                        <w:jc w:val="both"/>
                        <w:rPr/>
                      </w:pPr>
                      <w:r>
                        <w:rPr>
                          <w:rStyle w:val="FontStyle24"/>
                        </w:rPr>
                        <w:t>нестационарных торговых объек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777240" distL="6400800" distR="6400800" simplePos="0" locked="0" layoutInCell="0" allowOverlap="1" relativeHeight="5">
                <wp:simplePos x="0" y="0"/>
                <wp:positionH relativeFrom="page">
                  <wp:posOffset>5962015</wp:posOffset>
                </wp:positionH>
                <wp:positionV relativeFrom="page">
                  <wp:posOffset>2411730</wp:posOffset>
                </wp:positionV>
                <wp:extent cx="695325" cy="1924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 xml:space="preserve">№ </w:t>
                            </w:r>
                            <w:r>
                              <w:rPr>
                                <w:rStyle w:val="FontStyle24"/>
                              </w:rPr>
                              <w:t>5-п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5.15pt;mso-wrap-distance-left:504pt;mso-wrap-distance-right:504pt;mso-wrap-distance-top:4.3pt;mso-wrap-distance-bottom:61.2pt;margin-top:189.9pt;mso-position-vertical-relative:page;margin-left:46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jc w:val="both"/>
                        <w:rPr/>
                      </w:pPr>
                      <w:r>
                        <w:rPr>
                          <w:rStyle w:val="FontStyle24"/>
                        </w:rPr>
                        <w:t xml:space="preserve">№ </w:t>
                      </w:r>
                      <w:r>
                        <w:rPr>
                          <w:rStyle w:val="FontStyle24"/>
                        </w:rPr>
                        <w:t>5-п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13" w:right="360" w:gutter="0" w:header="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051560</wp:posOffset>
                </wp:positionH>
                <wp:positionV relativeFrom="page">
                  <wp:posOffset>3594735</wp:posOffset>
                </wp:positionV>
                <wp:extent cx="5986780" cy="47853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374"/>
                              <w:ind w:right="5" w:firstLine="638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 xml:space="preserve">В соответствии с Федеральным законом от 28.12.2009 г.№ 381-ФЗ « Об основах государственного регулирования торговой деятельности в Российской Федерации», Постановлением Правительства Красноярского края от 14.03.2012 </w:t>
                            </w:r>
                            <w:r>
                              <w:rPr>
                                <w:rStyle w:val="FontStyle24"/>
                                <w:spacing w:val="-30"/>
                              </w:rPr>
                              <w:t>г.</w:t>
                            </w:r>
                            <w:r>
                              <w:rPr>
                                <w:rStyle w:val="FontStyle24"/>
                              </w:rPr>
                              <w:t xml:space="preserve"> №118-п. «Об установлении порядка разработки и утверждения схемы размещения нестационарных торговых объектов организации местного самоуправления муниципальных образований Красноярского края», руководствуясь Уставом Амонашенского сельсовета Канскои района, Красноярского края, создание условий для улучшения организации и качества торгового обслуживания населения, улучшения эстетического облика поселения, администрация Амонашенского сельсовета ПОСТАНОВЛЯЕТ :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left="5" w:firstLine="773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1.Утвердить текстовую часть схемы размещения нестационарных торговых объектов на территории Амонашенского сельсовета, согласно приложению 1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374"/>
                              <w:ind w:left="10" w:firstLine="667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2.Утвердить графическую часть схемы размещения нестационарных торговых объектов на территории Амонашенского сельсовета, согласно приложению 2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5" w:after="0"/>
                              <w:ind w:left="14" w:firstLine="394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3. Настоящее решение вступает в силу со дня, следующего за днём его официального опубликования в газете « Ведомости органов местного самоуправления Амонашенского сельсовет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376.8pt;mso-wrap-distance-left:504pt;mso-wrap-distance-right:504pt;mso-wrap-distance-top:0pt;mso-wrap-distance-bottom:0pt;margin-top:283.05pt;mso-position-vertical-relative:page;margin-left: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374"/>
                        <w:ind w:right="5" w:firstLine="638"/>
                        <w:rPr/>
                      </w:pPr>
                      <w:r>
                        <w:rPr>
                          <w:rStyle w:val="FontStyle24"/>
                        </w:rPr>
                        <w:t xml:space="preserve">В соответствии с Федеральным законом от 28.12.2009 г.№ 381-ФЗ « Об основах государственного регулирования торговой деятельности в Российской Федерации», Постановлением Правительства Красноярского края от 14.03.2012 </w:t>
                      </w:r>
                      <w:r>
                        <w:rPr>
                          <w:rStyle w:val="FontStyle24"/>
                          <w:spacing w:val="-30"/>
                        </w:rPr>
                        <w:t>г.</w:t>
                      </w:r>
                      <w:r>
                        <w:rPr>
                          <w:rStyle w:val="FontStyle24"/>
                        </w:rPr>
                        <w:t xml:space="preserve"> №118-п. «Об установлении порядка разработки и утверждения схемы размещения нестационарных торговых объектов организации местного самоуправления муниципальных образований Красноярского края», руководствуясь Уставом Амонашенского сельсовета Канскои района, Красноярского края, создание условий для улучшения организации и качества торгового обслуживания населения, улучшения эстетического облика поселения, администрация Амонашенского сельсовета ПОСТАНОВЛЯЕТ :</w:t>
                      </w:r>
                    </w:p>
                    <w:p>
                      <w:pPr>
                        <w:pStyle w:val="Style51"/>
                        <w:widowControl/>
                        <w:ind w:left="5" w:firstLine="773"/>
                        <w:jc w:val="both"/>
                        <w:rPr/>
                      </w:pPr>
                      <w:r>
                        <w:rPr>
                          <w:rStyle w:val="FontStyle24"/>
                        </w:rPr>
                        <w:t>1.Утвердить текстовую часть схемы размещения нестационарных торговых объектов на территории Амонашенского сельсовета, согласно приложению 1.</w:t>
                      </w:r>
                    </w:p>
                    <w:p>
                      <w:pPr>
                        <w:pStyle w:val="Style81"/>
                        <w:widowControl/>
                        <w:spacing w:lineRule="exact" w:line="374"/>
                        <w:ind w:left="10" w:firstLine="667"/>
                        <w:rPr/>
                      </w:pPr>
                      <w:r>
                        <w:rPr>
                          <w:rStyle w:val="FontStyle24"/>
                        </w:rPr>
                        <w:t>2.Утвердить графическую часть схемы размещения нестационарных торговых объектов на территории Амонашенского сельсовета, согласно приложению 2.</w:t>
                      </w:r>
                    </w:p>
                    <w:p>
                      <w:pPr>
                        <w:pStyle w:val="Style41"/>
                        <w:widowControl/>
                        <w:spacing w:before="5" w:after="0"/>
                        <w:ind w:left="14" w:firstLine="394"/>
                        <w:rPr/>
                      </w:pPr>
                      <w:r>
                        <w:rPr>
                          <w:rStyle w:val="FontStyle24"/>
                        </w:rPr>
                        <w:t>3. Настоящее решение вступает в силу со дня, следующего за днём его официального опубликования в газете « Ведомости органов местного самоуправления Амонашенского сельсовет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13" w:right="360" w:gutter="0" w:header="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024255</wp:posOffset>
                </wp:positionH>
                <wp:positionV relativeFrom="page">
                  <wp:posOffset>8571865</wp:posOffset>
                </wp:positionV>
                <wp:extent cx="1801495" cy="15240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860" cy="15240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20pt;mso-wrap-distance-left:504pt;mso-wrap-distance-right:504pt;mso-wrap-distance-top:0pt;mso-wrap-distance-bottom:0pt;margin-top:674.95pt;mso-position-vertical-relative:page;margin-left: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860" cy="15240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5095" distL="6400800" distR="6400800" simplePos="0" locked="0" layoutInCell="0" allowOverlap="1" relativeHeight="9">
                <wp:simplePos x="0" y="0"/>
                <wp:positionH relativeFrom="page">
                  <wp:posOffset>3931920</wp:posOffset>
                </wp:positionH>
                <wp:positionV relativeFrom="page">
                  <wp:posOffset>8617585</wp:posOffset>
                </wp:positionV>
                <wp:extent cx="2856230" cy="135318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5595" cy="135318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106.55pt;mso-wrap-distance-left:504pt;mso-wrap-distance-right:504pt;mso-wrap-distance-top:0pt;mso-wrap-distance-bottom:9.85pt;margin-top:678.55pt;mso-position-vertical-relative:page;margin-left:30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5595" cy="135318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13" w:right="360" w:gutter="0" w:header="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89" w:right="65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5</wp:posOffset>
                </wp:positionH>
                <wp:positionV relativeFrom="page">
                  <wp:posOffset>10941050</wp:posOffset>
                </wp:positionV>
                <wp:extent cx="57912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61.5pt" to="456pt,861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ge">
                  <wp:posOffset>11459210</wp:posOffset>
                </wp:positionV>
                <wp:extent cx="7555865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02.3pt" to="594.95pt,902.3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62215</wp:posOffset>
                </wp:positionH>
                <wp:positionV relativeFrom="page">
                  <wp:posOffset>800100</wp:posOffset>
                </wp:positionV>
                <wp:extent cx="0" cy="299593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5pt,63pt" to="595.45pt,298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475615" distL="6400800" distR="6400800" simplePos="0" locked="0" layoutInCell="0" allowOverlap="1" relativeHeight="11">
                <wp:simplePos x="0" y="0"/>
                <wp:positionH relativeFrom="page">
                  <wp:posOffset>5983605</wp:posOffset>
                </wp:positionH>
                <wp:positionV relativeFrom="page">
                  <wp:posOffset>720725</wp:posOffset>
                </wp:positionV>
                <wp:extent cx="1158240" cy="45720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30"/>
                                <w:lang w:val="es-ES_tradnl" w:eastAsia="es-ES_tradnl"/>
                              </w:rPr>
                              <w:t xml:space="preserve">i </w:t>
                            </w:r>
                            <w:r>
                              <w:rPr>
                                <w:rStyle w:val="FontStyle30"/>
                                <w:lang w:eastAsia="es-ES_tradnl"/>
                              </w:rPr>
                              <w:t>|риложенк к постановив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36pt;mso-wrap-distance-left:504pt;mso-wrap-distance-right:504pt;mso-wrap-distance-top:0pt;mso-wrap-distance-bottom:37.45pt;margin-top:56.75pt;mso-position-vertical-relative:page;margin-left:4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30"/>
                          <w:lang w:val="es-ES_tradnl" w:eastAsia="es-ES_tradnl"/>
                        </w:rPr>
                        <w:t xml:space="preserve">i </w:t>
                      </w:r>
                      <w:r>
                        <w:rPr>
                          <w:rStyle w:val="FontStyle30"/>
                          <w:lang w:eastAsia="es-ES_tradnl"/>
                        </w:rPr>
                        <w:t>|риложенк к постановив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4025" distB="335280" distL="6400800" distR="6400800" simplePos="0" locked="0" layoutInCell="0" allowOverlap="1" relativeHeight="12">
                <wp:simplePos x="0" y="0"/>
                <wp:positionH relativeFrom="page">
                  <wp:posOffset>241935</wp:posOffset>
                </wp:positionH>
                <wp:positionV relativeFrom="page">
                  <wp:posOffset>1640840</wp:posOffset>
                </wp:positionV>
                <wp:extent cx="6898640" cy="66071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660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12"/>
                              <w:gridCol w:w="1690"/>
                              <w:gridCol w:w="1090"/>
                              <w:gridCol w:w="1277"/>
                              <w:gridCol w:w="1348"/>
                              <w:gridCol w:w="1584"/>
                              <w:gridCol w:w="1373"/>
                              <w:gridCol w:w="2088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86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ind w:right="355" w:hanging="0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Текстовая часть схемы размещения нестационарных торговых объектов на территории Амонашенс'кого сельского поселения, Канскогсграйона, Краснояр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8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11"/>
                                    <w:ind w:right="19" w:hanging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25"/>
                                    </w:rPr>
                                    <w:t>п/ п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left="10" w:right="48" w:hanging="19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Г лошадь зем.уч-ка торгового объект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right="173" w:hanging="14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к-во торг объектов по одному адресному ориентиру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нестанцион.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ргового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Группа товар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Размещени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"нестоцио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нарньгх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рговых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Информаци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Использов.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Нестацион.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ргового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убъектами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малого или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реднего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редпринима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ельства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существлякмо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рудовую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деятель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662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На базе существующих объектов мелкорозничной сет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right="235" w:hanging="1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. Амонаш ул.Ушакова 3/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авильон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left="5" w:right="163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вар, повсед. спрос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right="37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кроме вторник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5" w:right="1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right="144" w:hanging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. Амонаш. ул. Ушакова ЗБ.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авильон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вар.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овсед.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прос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right="374" w:hanging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Кроме вторник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21"/>
                                    <w:ind w:left="5" w:right="1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5" w:right="494" w:hanging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д. Тарай ул. Новая 16-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ларёк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П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21"/>
                                    <w:ind w:left="5" w:righ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658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883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Вновь образованные торговые зон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tabs>
                                      <w:tab w:val="clear" w:pos="720"/>
                                      <w:tab w:val="left" w:pos="398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Style1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40"/>
                                    <w:ind w:right="494" w:firstLine="48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. Амонаш ул.Ушаков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ткрыта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ргова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лощад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П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ind w:left="5" w:right="62" w:firstLine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уббота Воскресенье С 10- 1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4" w:right="5" w:firstLine="1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40"/>
                                    <w:ind w:left="5" w:right="442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д. Тарай ул. Ушаков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ткрыта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ргова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лощад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П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уббота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Воскресенье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10-1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26"/>
                                    <w:ind w:left="14" w:firstLine="1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21"/>
                                    <w:ind w:left="5" w:right="312" w:firstLine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д. Подьянда ул. Школьная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О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napToGrid w:val="false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ткрыта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орговая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лощад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П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0"/>
                                    <w:ind w:left="14" w:right="48" w:firstLine="14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уббота Воскресенье С 10-14   "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16"/>
                                    <w:ind w:left="19" w:firstLine="14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Объект малого предпринима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520.25pt;mso-wrap-distance-left:504pt;mso-wrap-distance-right:504pt;mso-wrap-distance-top:35.75pt;mso-wrap-distance-bottom:26.4pt;margin-top:129.2pt;mso-position-vertical-relative:page;margin-left:1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12"/>
                        <w:gridCol w:w="1690"/>
                        <w:gridCol w:w="1090"/>
                        <w:gridCol w:w="1277"/>
                        <w:gridCol w:w="1348"/>
                        <w:gridCol w:w="1584"/>
                        <w:gridCol w:w="1373"/>
                        <w:gridCol w:w="2088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862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ind w:right="355" w:hanging="0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Текстовая часть схемы размещения нестационарных торговых объектов на территории Амонашенс'кого сельского поселения, Канскогсграйона, Красноярского края</w:t>
                            </w:r>
                          </w:p>
                        </w:tc>
                      </w:tr>
                      <w:tr>
                        <w:trPr>
                          <w:trHeight w:val="3288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11"/>
                              <w:ind w:right="19" w:hanging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 xml:space="preserve">№ </w:t>
                            </w:r>
                            <w:r>
                              <w:rPr>
                                <w:rStyle w:val="FontStyle25"/>
                              </w:rPr>
                              <w:t>п/ п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331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10" w:right="48" w:hanging="19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Г лошадь зем.уч-ка торгового объект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right="173" w:hanging="14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к-во торг объектов по одному адресному ориентиру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ип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нестанцион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ргового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Группа товаров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Размещени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"нестоцио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нарньгх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рговых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Использов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Нестацион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ргового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убъектам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малого ил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реднего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редпринима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ельства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существлякмо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рудовую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деятельность.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662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9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На базе существующих объектов мелкорозничной сет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right="235" w:hanging="1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. Амонаш ул.Ушакова 3/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авильон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" w:right="163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вар, повсед. спрос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right="37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кроме вторник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5" w:right="1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right="144" w:hanging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. Амонаш. ул. Ушакова ЗБ.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авильон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вар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овсед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прос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right="374" w:hanging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Кроме вторник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21"/>
                              <w:ind w:left="5" w:right="1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5" w:right="494" w:hanging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д. Тарай ул. Новая 16-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ларёк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П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21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658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9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883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Вновь образованные торговые зон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tabs>
                                <w:tab w:val="clear" w:pos="720"/>
                                <w:tab w:val="left" w:pos="398" w:leader="underscore"/>
                              </w:tabs>
                              <w:rPr/>
                            </w:pPr>
                            <w:r>
                              <w:rPr>
                                <w:rStyle w:val="FontStyle27"/>
                              </w:rPr>
                              <w:tab/>
                            </w:r>
                          </w:p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ind w:right="494" w:firstLine="48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. Амонаш ул.Ушакова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2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ткрыта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ргова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лощад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П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" w:right="62" w:firstLine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уббота Воскресенье С 10- 1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4" w:right="5" w:firstLine="1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ind w:left="5" w:right="442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д. Тарай ул. Ушакова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3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ткрыта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ргова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лощад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П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уббота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Воскресенье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10-1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26"/>
                              <w:ind w:left="14" w:firstLine="1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29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21"/>
                              <w:ind w:left="5" w:right="312" w:firstLine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д. Подьянда ул. Школьная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3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О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napToGrid w:val="false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ткрыта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оргова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лощад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П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left="14" w:right="48" w:firstLine="14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уббота Воскресенье С 10-14   "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16"/>
                              <w:ind w:left="19" w:firstLine="14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Объект малого предпринимательств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4320" distB="0" distL="6400800" distR="6400800" simplePos="0" locked="0" layoutInCell="0" allowOverlap="1" relativeHeight="13">
                <wp:simplePos x="0" y="0"/>
                <wp:positionH relativeFrom="page">
                  <wp:posOffset>262255</wp:posOffset>
                </wp:positionH>
                <wp:positionV relativeFrom="page">
                  <wp:posOffset>8584565</wp:posOffset>
                </wp:positionV>
                <wp:extent cx="3865245" cy="30480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Глава Амонашенского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20"/>
                                <w:tab w:val="left" w:pos="4742" w:leader="none"/>
                              </w:tabs>
                              <w:spacing w:before="14" w:after="0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ельсовета</w:t>
                            </w:r>
                            <w:r>
                              <w:rPr>
                                <w:rStyle w:val="FontStyle25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25"/>
                              </w:rPr>
                              <w:t>В. Е. Голубк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24pt;mso-wrap-distance-left:504pt;mso-wrap-distance-right:504pt;mso-wrap-distance-top:21.6pt;mso-wrap-distance-bottom:0pt;margin-top:675.95pt;mso-position-vertical-relative:page;margin-left:2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rPr/>
                      </w:pPr>
                      <w:r>
                        <w:rPr>
                          <w:rStyle w:val="FontStyle25"/>
                        </w:rPr>
                        <w:t>Глава Амонашенского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20"/>
                          <w:tab w:val="left" w:pos="4742" w:leader="none"/>
                        </w:tabs>
                        <w:spacing w:before="14" w:after="0"/>
                        <w:jc w:val="both"/>
                        <w:rPr/>
                      </w:pPr>
                      <w:r>
                        <w:rPr>
                          <w:rStyle w:val="FontStyle25"/>
                        </w:rPr>
                        <w:t>сельсовета</w:t>
                      </w:r>
                      <w:r>
                        <w:rPr>
                          <w:rStyle w:val="FontStyle25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25"/>
                        </w:rPr>
                        <w:t>В. Е. Голубк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8" w:right="104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2209165</wp:posOffset>
                </wp:positionV>
                <wp:extent cx="6106160" cy="6604000"/>
                <wp:effectExtent l="0" t="635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320" cy="6603840"/>
                          <a:chOff x="0" y="0"/>
                          <a:chExt cx="6106320" cy="660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24280"/>
                            <a:ext cx="6106320" cy="63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0160" y="0"/>
                            <a:ext cx="928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=1: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73.95pt;width:480.8pt;height:520pt" coordorigin="1248,3479" coordsize="9616,10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8;top:3832;width:9615;height:1004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98;top:3479;width:1461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=1:20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055</wp:posOffset>
                </wp:positionH>
                <wp:positionV relativeFrom="page">
                  <wp:posOffset>6861175</wp:posOffset>
                </wp:positionV>
                <wp:extent cx="0" cy="2482850"/>
                <wp:effectExtent l="1270" t="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540.25pt" to="4.65pt,735.7pt" stroked="t" o:allowincell="f" style="position:absolute;mso-position-horizontal-relative:page;mso-position-vertical-relative:pag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405</wp:posOffset>
                </wp:positionH>
                <wp:positionV relativeFrom="page">
                  <wp:posOffset>3646805</wp:posOffset>
                </wp:positionV>
                <wp:extent cx="0" cy="3081655"/>
                <wp:effectExtent l="381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87.15pt" to="5.15pt,529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835</wp:posOffset>
                </wp:positionH>
                <wp:positionV relativeFrom="page">
                  <wp:posOffset>635</wp:posOffset>
                </wp:positionV>
                <wp:extent cx="0" cy="3449320"/>
                <wp:effectExtent l="3810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0.05pt" to="6.05pt,27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66040" distL="6400800" distR="6400800" simplePos="0" locked="0" layoutInCell="0" allowOverlap="1" relativeHeight="17">
                <wp:simplePos x="0" y="0"/>
                <wp:positionH relativeFrom="page">
                  <wp:posOffset>1162685</wp:posOffset>
                </wp:positionH>
                <wp:positionV relativeFrom="page">
                  <wp:posOffset>720725</wp:posOffset>
                </wp:positionV>
                <wp:extent cx="5306060" cy="142240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left="2282" w:hanging="0"/>
                              <w:rPr/>
                            </w:pPr>
                            <w:r>
                              <w:rPr>
                                <w:rStyle w:val="FontStyle30"/>
                                <w:spacing w:val="-10"/>
                              </w:rPr>
                              <w:t>СХЕМА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ПРИЛОЖЕНИЯ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ЗЕМЕЛЬНОГО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УЧАСТК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before="25" w:after="0"/>
                              <w:ind w:left="11" w:firstLine="1472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ДЛЯ РАЗМЕЩЕНИЯ НЕСТАЦИОНАРНОГО ТОРГрВОГО ОБЪЕКТА НАЗНАЧЕНИЕ ОБЪЕКТА ТОРГОВАЯ ПЛОЩАДКА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АДРЕС ОБЪЕКТА : Россия,Красноярский край,Канский район,с. Амонаш, ул. Ушакова,ЗБ Общая плошать объекта:18,2 кв. 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12pt;mso-wrap-distance-left:504pt;mso-wrap-distance-right:504pt;mso-wrap-distance-top:0pt;mso-wrap-distance-bottom:5.2pt;margin-top:56.75pt;mso-position-vertical-relative:page;margin-left:9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left="2282" w:hanging="0"/>
                        <w:rPr/>
                      </w:pPr>
                      <w:r>
                        <w:rPr>
                          <w:rStyle w:val="FontStyle30"/>
                          <w:spacing w:val="-10"/>
                        </w:rPr>
                        <w:t>СХЕМА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ПРИЛОЖЕНИЯ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ЗЕМЕЛЬНОГО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УЧАСТКА</w:t>
                      </w:r>
                    </w:p>
                    <w:p>
                      <w:pPr>
                        <w:pStyle w:val="Style18"/>
                        <w:widowControl/>
                        <w:spacing w:before="25" w:after="0"/>
                        <w:ind w:left="11" w:firstLine="1472"/>
                        <w:rPr/>
                      </w:pPr>
                      <w:r>
                        <w:rPr>
                          <w:rStyle w:val="FontStyle31"/>
                        </w:rPr>
                        <w:t>ДЛЯ РАЗМЕЩЕНИЯ НЕСТАЦИОНАРНОГО ТОРГрВОГО ОБЪЕКТА НАЗНАЧЕНИЕ ОБЪЕКТА ТОРГОВАЯ ПЛОЩАДКА</w:t>
                      </w:r>
                    </w:p>
                    <w:p>
                      <w:pPr>
                        <w:pStyle w:val="Style19"/>
                        <w:widowControl/>
                        <w:ind w:left="14" w:hanging="0"/>
                        <w:rPr/>
                      </w:pPr>
                      <w:r>
                        <w:rPr>
                          <w:rStyle w:val="FontStyle31"/>
                        </w:rPr>
                        <w:t>АДРЕС ОБЪЕКТА : Россия,Красноярский край,Канский район,с. Амонаш, ул. Ушакова,ЗБ Общая плошать объекта:18,2 кв. 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4" w:right="114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5140</wp:posOffset>
                </wp:positionH>
                <wp:positionV relativeFrom="page">
                  <wp:posOffset>2197100</wp:posOffset>
                </wp:positionV>
                <wp:extent cx="6350635" cy="6541135"/>
                <wp:effectExtent l="0" t="635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6541200"/>
                          <a:chOff x="0" y="0"/>
                          <a:chExt cx="6350760" cy="6541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6120"/>
                            <a:ext cx="6350760" cy="63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4240" y="0"/>
                            <a:ext cx="92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таб=1: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173pt;width:500.05pt;height:515.05pt" coordorigin="764,3460" coordsize="10001,10301">
                <v:shape id="shape_0" stroked="f" o:allowincell="f" style="position:absolute;left:764;top:3753;width:10000;height:10007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015;top:3460;width:1449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таб=1:20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09855" distL="6400800" distR="6400800" simplePos="0" locked="0" layoutInCell="0" allowOverlap="1" relativeHeight="22">
                <wp:simplePos x="0" y="0"/>
                <wp:positionH relativeFrom="page">
                  <wp:posOffset>921385</wp:posOffset>
                </wp:positionH>
                <wp:positionV relativeFrom="page">
                  <wp:posOffset>720725</wp:posOffset>
                </wp:positionV>
                <wp:extent cx="5088890" cy="13671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left="2279" w:hanging="0"/>
                              <w:rPr/>
                            </w:pPr>
                            <w:r>
                              <w:rPr>
                                <w:rStyle w:val="FontStyle30"/>
                                <w:spacing w:val="-10"/>
                              </w:rPr>
                              <w:t>СХЕМА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ПРИЛОЖЕНИЯ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ЗЕМЕЛЬНОГО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УЧАСТК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320" w:before="18" w:after="0"/>
                              <w:ind w:left="7" w:firstLine="1472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ДЛЯ РАЗМЕЩЕНИЯ НЕСТАЦИОНАРНОГО ТОРГОВОГО ОБЪЕКТА НАЗНАЧЕНИЕ ОБЪЕКТА:ТОРГОВЫЙ ЛАРЁК,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320"/>
                              <w:ind w:left="1750" w:right="893" w:hanging="175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АДРЕС ОБЪЕКТА : Россия,Красноярский край,Канский район,с. Амонаш ул.Ушакова,3 /1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6595" w:leader="none"/>
                              </w:tabs>
                              <w:spacing w:lineRule="exact" w:line="320"/>
                              <w:ind w:left="14" w:hanging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Общая плошать объекта: 12.0 кв.м</w:t>
                            </w:r>
                            <w:r>
                              <w:rPr>
                                <w:rStyle w:val="FontStyle31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FontStyle31"/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Style w:val="FontStyle3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07.65pt;mso-wrap-distance-left:504pt;mso-wrap-distance-right:504pt;mso-wrap-distance-top:0pt;mso-wrap-distance-bottom:8.65pt;margin-top:56.75pt;mso-position-vertical-relative:page;margin-left:7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left="2279" w:hanging="0"/>
                        <w:rPr/>
                      </w:pPr>
                      <w:r>
                        <w:rPr>
                          <w:rStyle w:val="FontStyle30"/>
                          <w:spacing w:val="-10"/>
                        </w:rPr>
                        <w:t>СХЕМА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ПРИЛОЖЕНИЯ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ЗЕМЕЛЬНОГО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УЧАСТКА</w:t>
                      </w:r>
                    </w:p>
                    <w:p>
                      <w:pPr>
                        <w:pStyle w:val="Style18"/>
                        <w:widowControl/>
                        <w:spacing w:lineRule="exact" w:line="320" w:before="18" w:after="0"/>
                        <w:ind w:left="7" w:firstLine="1472"/>
                        <w:rPr/>
                      </w:pPr>
                      <w:r>
                        <w:rPr>
                          <w:rStyle w:val="FontStyle31"/>
                        </w:rPr>
                        <w:t>ДЛЯ РАЗМЕЩЕНИЯ НЕСТАЦИОНАРНОГО ТОРГОВОГО ОБЪЕКТА НАЗНАЧЕНИЕ ОБЪЕКТА:ТОРГОВЫЙ ЛАРЁК,.</w:t>
                      </w:r>
                    </w:p>
                    <w:p>
                      <w:pPr>
                        <w:pStyle w:val="Style211"/>
                        <w:widowControl/>
                        <w:spacing w:lineRule="exact" w:line="320"/>
                        <w:ind w:left="1750" w:right="893" w:hanging="1750"/>
                        <w:rPr/>
                      </w:pPr>
                      <w:r>
                        <w:rPr>
                          <w:rStyle w:val="FontStyle31"/>
                        </w:rPr>
                        <w:t>АДРЕС ОБЪЕКТА : Россия,Красноярский край,Канский район,с. Амонаш ул.Ушакова,3 /1</w:t>
                      </w:r>
                    </w:p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6595" w:leader="none"/>
                        </w:tabs>
                        <w:spacing w:lineRule="exact" w:line="320"/>
                        <w:ind w:left="14" w:hanging="0"/>
                        <w:rPr/>
                      </w:pPr>
                      <w:r>
                        <w:rPr>
                          <w:rStyle w:val="FontStyle31"/>
                        </w:rPr>
                        <w:t>Общая плошать объекта: 12.0 кв.м</w:t>
                      </w:r>
                      <w:r>
                        <w:rPr>
                          <w:rStyle w:val="FontStyle31"/>
                          <w:vertAlign w:val="superscript"/>
                        </w:rPr>
                        <w:t>1</w:t>
                      </w:r>
                      <w:r>
                        <w:rPr>
                          <w:rStyle w:val="FontStyle31"/>
                          <w:rFonts w:cs="Times New Roman"/>
                        </w:rPr>
                        <w:tab/>
                      </w:r>
                      <w:r>
                        <w:rPr>
                          <w:rStyle w:val="FontStyle3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13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8600</wp:posOffset>
                </wp:positionH>
                <wp:positionV relativeFrom="page">
                  <wp:posOffset>2193290</wp:posOffset>
                </wp:positionV>
                <wp:extent cx="6611620" cy="6709410"/>
                <wp:effectExtent l="0" t="635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760" cy="6709320"/>
                          <a:chOff x="0" y="0"/>
                          <a:chExt cx="6611760" cy="6709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1320"/>
                            <a:ext cx="6611760" cy="65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5120" y="0"/>
                            <a:ext cx="9212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таб=1: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2.7pt;width:520.6pt;height:528.3pt" coordorigin="360,3454" coordsize="10412,10566">
                <v:shape id="shape_0" stroked="f" o:allowincell="f" style="position:absolute;left:360;top:3645;width:10411;height:10374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927;top:3454;width:145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таб=1:20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0965</wp:posOffset>
                </wp:positionH>
                <wp:positionV relativeFrom="page">
                  <wp:posOffset>817245</wp:posOffset>
                </wp:positionV>
                <wp:extent cx="0" cy="7822565"/>
                <wp:effectExtent l="381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64.35pt" to="7.95pt,68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2870</wp:posOffset>
                </wp:positionH>
                <wp:positionV relativeFrom="page">
                  <wp:posOffset>8715375</wp:posOffset>
                </wp:positionV>
                <wp:extent cx="0" cy="1534160"/>
                <wp:effectExtent l="3810" t="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4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6.25pt" to="8.1pt,80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25730" distL="6400800" distR="6400800" simplePos="0" locked="0" layoutInCell="0" allowOverlap="1" relativeHeight="24">
                <wp:simplePos x="0" y="0"/>
                <wp:positionH relativeFrom="page">
                  <wp:posOffset>868680</wp:posOffset>
                </wp:positionH>
                <wp:positionV relativeFrom="page">
                  <wp:posOffset>720725</wp:posOffset>
                </wp:positionV>
                <wp:extent cx="5093335" cy="134683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left="2290" w:hanging="0"/>
                              <w:rPr/>
                            </w:pPr>
                            <w:r>
                              <w:rPr>
                                <w:rStyle w:val="FontStyle30"/>
                                <w:spacing w:val="-10"/>
                              </w:rPr>
                              <w:t>СХЕМА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ПРИЛОЖЕНИЯ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ЗЕМЕЛЬНОГО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УЧАСТК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317" w:before="22" w:after="0"/>
                              <w:ind w:firstLine="1476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ДЛЯ РАЗМЕЩЕНИЯ НЕСТАЦИОНАРНОГО ТОРГОВОГО ОБЪЕКТА НАЗНАЧЕНИЕ ОБЪЕКТА:ТОРГОВАЯ ПЛОЩАДКА   . АДРЕС ОБЪЕКТА : Россия,Красноярский край,Канский район</w:t>
                            </w:r>
                            <w:r>
                              <w:rPr>
                                <w:rStyle w:val="FontStyle31"/>
                                <w:vertAlign w:val="subscript"/>
                              </w:rPr>
                              <w:t>;</w:t>
                            </w:r>
                            <w:r>
                              <w:rPr>
                                <w:rStyle w:val="FontStyle31"/>
                              </w:rPr>
                              <w:t>с. Амонаш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317"/>
                              <w:ind w:left="11" w:right="4320" w:firstLine="1739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л.Ушакова Общая плошать объекта: 100 кв. 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06.05pt;mso-wrap-distance-left:504pt;mso-wrap-distance-right:504pt;mso-wrap-distance-top:0pt;mso-wrap-distance-bottom:9.9pt;margin-top:56.7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left="2290" w:hanging="0"/>
                        <w:rPr/>
                      </w:pPr>
                      <w:r>
                        <w:rPr>
                          <w:rStyle w:val="FontStyle30"/>
                          <w:spacing w:val="-10"/>
                        </w:rPr>
                        <w:t>СХЕМА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ПРИЛОЖЕНИЯ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ЗЕМЕЛЬНОГО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УЧАСТКА</w:t>
                      </w:r>
                    </w:p>
                    <w:p>
                      <w:pPr>
                        <w:pStyle w:val="Style18"/>
                        <w:widowControl/>
                        <w:spacing w:lineRule="exact" w:line="317" w:before="22" w:after="0"/>
                        <w:ind w:firstLine="1476"/>
                        <w:rPr/>
                      </w:pPr>
                      <w:r>
                        <w:rPr>
                          <w:rStyle w:val="FontStyle31"/>
                        </w:rPr>
                        <w:t>ДЛЯ РАЗМЕЩЕНИЯ НЕСТАЦИОНАРНОГО ТОРГОВОГО ОБЪЕКТА НАЗНАЧЕНИЕ ОБЪЕКТА:ТОРГОВАЯ ПЛОЩАДКА   . АДРЕС ОБЪЕКТА : Россия,Красноярский край,Канский район</w:t>
                      </w:r>
                      <w:r>
                        <w:rPr>
                          <w:rStyle w:val="FontStyle31"/>
                          <w:vertAlign w:val="subscript"/>
                        </w:rPr>
                        <w:t>;</w:t>
                      </w:r>
                      <w:r>
                        <w:rPr>
                          <w:rStyle w:val="FontStyle31"/>
                        </w:rPr>
                        <w:t>с. Амонаш</w:t>
                      </w:r>
                    </w:p>
                    <w:p>
                      <w:pPr>
                        <w:pStyle w:val="Style20"/>
                        <w:widowControl/>
                        <w:spacing w:lineRule="exact" w:line="317"/>
                        <w:ind w:left="11" w:right="4320" w:firstLine="1739"/>
                        <w:rPr/>
                      </w:pPr>
                      <w:r>
                        <w:rPr>
                          <w:rStyle w:val="FontStyle31"/>
                        </w:rPr>
                        <w:t>ул.Ушакова Общая плошать объекта: 100 кв. 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226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4965065" cy="178054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left="2275" w:hanging="0"/>
                              <w:rPr/>
                            </w:pPr>
                            <w:r>
                              <w:rPr>
                                <w:rStyle w:val="FontStyle30"/>
                                <w:spacing w:val="-10"/>
                              </w:rPr>
                              <w:t>СХЕМА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ПРИЛОЖЕНИЯ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ЗЕМЕЛЬНОГО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УЧАСТК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320" w:before="18" w:after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ДЛЯ РАЗМЕЩЕНИЯ НЕСТАЦИОНАРНОГО ТОРГОВОГО ОБЪЕКТА НАЗНАЧЕНИЕ ОБЪЕКТА:ТОРГОВАЯ ПЛОЩАДКА * АДРЕС ОБЪЕКТА : Россия,Красноярский край,Канский район</w:t>
                            </w:r>
                            <w:r>
                              <w:rPr>
                                <w:rStyle w:val="FontStyle31"/>
                                <w:vertAlign w:val="subscript"/>
                              </w:rPr>
                              <w:t>#</w:t>
                            </w:r>
                            <w:r>
                              <w:rPr>
                                <w:rStyle w:val="FontStyle31"/>
                              </w:rPr>
                              <w:t>д. Тарай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3856" w:leader="none"/>
                                <w:tab w:val="left" w:pos="6509" w:leader="none"/>
                              </w:tabs>
                              <w:spacing w:lineRule="exact" w:line="320"/>
                              <w:ind w:left="1750" w:hanging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л.Ушакова</w:t>
                            </w:r>
                            <w:r>
                              <w:rPr>
                                <w:rStyle w:val="FontStyle31"/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Style w:val="FontStyle31"/>
                              </w:rPr>
                              <w:t>,</w:t>
                            </w:r>
                            <w:r>
                              <w:rPr>
                                <w:rStyle w:val="FontStyle31"/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Style w:val="FontStyle31"/>
                              </w:rPr>
                              <w:t>,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32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Общая плошать объекта:100 кв. м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2426" w:hanging="0"/>
                              <w:jc w:val="left"/>
                              <w:rPr>
                                <w:rStyle w:val="FontStyle3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auto" w:line="240" w:before="138" w:after="0"/>
                              <w:ind w:left="2426" w:hanging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Маштаб=1: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40.2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left="2275" w:hanging="0"/>
                        <w:rPr/>
                      </w:pPr>
                      <w:r>
                        <w:rPr>
                          <w:rStyle w:val="FontStyle30"/>
                          <w:spacing w:val="-10"/>
                        </w:rPr>
                        <w:t>СХЕМА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ПРИЛОЖЕНИЯ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ЗЕМЕЛЬНОГО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УЧАСТКА</w:t>
                      </w:r>
                    </w:p>
                    <w:p>
                      <w:pPr>
                        <w:pStyle w:val="Style18"/>
                        <w:widowControl/>
                        <w:spacing w:lineRule="exact" w:line="320" w:before="18" w:after="0"/>
                        <w:rPr/>
                      </w:pPr>
                      <w:r>
                        <w:rPr>
                          <w:rStyle w:val="FontStyle31"/>
                        </w:rPr>
                        <w:t>ДЛЯ РАЗМЕЩЕНИЯ НЕСТАЦИОНАРНОГО ТОРГОВОГО ОБЪЕКТА НАЗНАЧЕНИЕ ОБЪЕКТА:ТОРГОВАЯ ПЛОЩАДКА * АДРЕС ОБЪЕКТА : Россия,Красноярский край,Канский район</w:t>
                      </w:r>
                      <w:r>
                        <w:rPr>
                          <w:rStyle w:val="FontStyle31"/>
                          <w:vertAlign w:val="subscript"/>
                        </w:rPr>
                        <w:t>#</w:t>
                      </w:r>
                      <w:r>
                        <w:rPr>
                          <w:rStyle w:val="FontStyle31"/>
                        </w:rPr>
                        <w:t>д. Тарай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3856" w:leader="none"/>
                          <w:tab w:val="left" w:pos="6509" w:leader="none"/>
                        </w:tabs>
                        <w:spacing w:lineRule="exact" w:line="320"/>
                        <w:ind w:left="1750" w:hanging="0"/>
                        <w:jc w:val="left"/>
                        <w:rPr/>
                      </w:pPr>
                      <w:r>
                        <w:rPr>
                          <w:rStyle w:val="FontStyle31"/>
                        </w:rPr>
                        <w:t>ул.Ушакова</w:t>
                      </w:r>
                      <w:r>
                        <w:rPr>
                          <w:rStyle w:val="FontStyle31"/>
                          <w:rFonts w:cs="Times New Roman"/>
                        </w:rPr>
                        <w:tab/>
                      </w:r>
                      <w:r>
                        <w:rPr>
                          <w:rStyle w:val="FontStyle31"/>
                        </w:rPr>
                        <w:t>,</w:t>
                      </w:r>
                      <w:r>
                        <w:rPr>
                          <w:rStyle w:val="FontStyle31"/>
                          <w:rFonts w:cs="Times New Roman"/>
                        </w:rPr>
                        <w:tab/>
                      </w:r>
                      <w:r>
                        <w:rPr>
                          <w:rStyle w:val="FontStyle31"/>
                        </w:rPr>
                        <w:t>,</w:t>
                      </w:r>
                    </w:p>
                    <w:p>
                      <w:pPr>
                        <w:pStyle w:val="Style19"/>
                        <w:widowControl/>
                        <w:spacing w:lineRule="exact" w:line="32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31"/>
                        </w:rPr>
                        <w:t>Общая плошать объекта:100 кв. м.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2426" w:hanging="0"/>
                        <w:jc w:val="left"/>
                        <w:rPr>
                          <w:rStyle w:val="FontStyle3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auto" w:line="240" w:before="138" w:after="0"/>
                        <w:ind w:left="2426" w:hanging="0"/>
                        <w:jc w:val="left"/>
                        <w:rPr/>
                      </w:pPr>
                      <w:r>
                        <w:rPr>
                          <w:rStyle w:val="FontStyle31"/>
                        </w:rPr>
                        <w:t>Маштаб=1: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065" distB="0" distL="6400800" distR="6400800" simplePos="0" locked="0" layoutInCell="0" allowOverlap="1" relativeHeight="29">
                <wp:simplePos x="0" y="0"/>
                <wp:positionH relativeFrom="page">
                  <wp:posOffset>1221105</wp:posOffset>
                </wp:positionH>
                <wp:positionV relativeFrom="page">
                  <wp:posOffset>2795905</wp:posOffset>
                </wp:positionV>
                <wp:extent cx="4900930" cy="588200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588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0930" cy="588137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930" cy="588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463.15pt;mso-wrap-distance-left:504pt;mso-wrap-distance-right:504pt;mso-wrap-distance-top:30.95pt;mso-wrap-distance-bottom:0pt;margin-top:220.15pt;mso-position-vertical-relative:page;margin-left: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0930" cy="5881370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930" cy="588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202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026660" cy="1776095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left="2286" w:hanging="0"/>
                              <w:rPr/>
                            </w:pPr>
                            <w:r>
                              <w:rPr>
                                <w:rStyle w:val="FontStyle30"/>
                                <w:spacing w:val="-10"/>
                              </w:rPr>
                              <w:t>СХЕМА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ПРИЛОЖЕНИЯ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ЗЕМЕЛЬНОГО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УЧАСТК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317" w:before="22" w:after="0"/>
                              <w:ind w:left="11" w:firstLine="1472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ДЛЯ РАЗМЕЩЕНИЯ НЕСТАЦИОНАРНОГО ТОРГОВОГО ОБЪЕКТА НАЗНАЧЕНИЕ ОБЪЕКТА:ТОРГОВАЯ ПЛОЩАДКА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АДРЕС ОБЪЕКТА : Россия,Красноярский край,Канский район,д. Подъянда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317"/>
                              <w:ind w:left="11" w:right="4320" w:firstLine="1735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л. Школьная Общая плошать объекта:100 кв. м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2340" w:hanging="0"/>
                              <w:jc w:val="left"/>
                              <w:rPr>
                                <w:rStyle w:val="FontStyle3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auto" w:line="240" w:before="138" w:after="0"/>
                              <w:ind w:left="2340" w:hanging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, Маштаб=1: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39.8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left="2286" w:hanging="0"/>
                        <w:rPr/>
                      </w:pPr>
                      <w:r>
                        <w:rPr>
                          <w:rStyle w:val="FontStyle30"/>
                          <w:spacing w:val="-10"/>
                        </w:rPr>
                        <w:t>СХЕМА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ПРИЛОЖЕНИЯ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ЗЕМЕЛЬНОГО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УЧАСТКА</w:t>
                      </w:r>
                    </w:p>
                    <w:p>
                      <w:pPr>
                        <w:pStyle w:val="Style18"/>
                        <w:widowControl/>
                        <w:spacing w:lineRule="exact" w:line="317" w:before="22" w:after="0"/>
                        <w:ind w:left="11" w:firstLine="1472"/>
                        <w:rPr/>
                      </w:pPr>
                      <w:r>
                        <w:rPr>
                          <w:rStyle w:val="FontStyle31"/>
                        </w:rPr>
                        <w:t>ДЛЯ РАЗМЕЩЕНИЯ НЕСТАЦИОНАРНОГО ТОРГОВОГО ОБЪЕКТА НАЗНАЧЕНИЕ ОБЪЕКТА:ТОРГОВАЯ ПЛОЩАДКА.</w:t>
                      </w:r>
                    </w:p>
                    <w:p>
                      <w:pPr>
                        <w:pStyle w:val="Style19"/>
                        <w:widowControl/>
                        <w:spacing w:lineRule="exact" w:line="317"/>
                        <w:jc w:val="left"/>
                        <w:rPr/>
                      </w:pPr>
                      <w:r>
                        <w:rPr>
                          <w:rStyle w:val="FontStyle31"/>
                        </w:rPr>
                        <w:t>АДРЕС ОБЪЕКТА : Россия,Красноярский край,Канский район,д. Подъянда</w:t>
                      </w:r>
                    </w:p>
                    <w:p>
                      <w:pPr>
                        <w:pStyle w:val="Style20"/>
                        <w:widowControl/>
                        <w:spacing w:lineRule="exact" w:line="317"/>
                        <w:ind w:left="11" w:right="4320" w:firstLine="1735"/>
                        <w:rPr/>
                      </w:pPr>
                      <w:r>
                        <w:rPr>
                          <w:rStyle w:val="FontStyle31"/>
                        </w:rPr>
                        <w:t>ул. Школьная Общая плошать объекта:100 кв. м.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2340" w:hanging="0"/>
                        <w:jc w:val="left"/>
                        <w:rPr>
                          <w:rStyle w:val="FontStyle3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auto" w:line="240" w:before="138" w:after="0"/>
                        <w:ind w:left="2340" w:hanging="0"/>
                        <w:jc w:val="left"/>
                        <w:rPr/>
                      </w:pPr>
                      <w:r>
                        <w:rPr>
                          <w:rStyle w:val="FontStyle31"/>
                        </w:rPr>
                        <w:t>, Маштаб=1: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58775" distB="0" distL="6400800" distR="6400800" simplePos="0" locked="0" layoutInCell="0" allowOverlap="1" relativeHeight="32">
                <wp:simplePos x="0" y="0"/>
                <wp:positionH relativeFrom="page">
                  <wp:posOffset>1186815</wp:posOffset>
                </wp:positionH>
                <wp:positionV relativeFrom="page">
                  <wp:posOffset>2757805</wp:posOffset>
                </wp:positionV>
                <wp:extent cx="5088890" cy="595503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8255" cy="595503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8255" cy="595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468.9pt;mso-wrap-distance-left:504pt;mso-wrap-distance-right:504pt;mso-wrap-distance-top:28.25pt;mso-wrap-distance-bottom:0pt;margin-top:217.15pt;mso-position-vertical-relative:page;margin-left: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8255" cy="595503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8255" cy="595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5100</wp:posOffset>
                </wp:positionH>
                <wp:positionV relativeFrom="page">
                  <wp:posOffset>259080</wp:posOffset>
                </wp:positionV>
                <wp:extent cx="0" cy="2185670"/>
                <wp:effectExtent l="3810" t="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20.4pt" to="13pt,19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9865</wp:posOffset>
                </wp:positionH>
                <wp:positionV relativeFrom="page">
                  <wp:posOffset>2444750</wp:posOffset>
                </wp:positionV>
                <wp:extent cx="0" cy="1449070"/>
                <wp:effectExtent l="3810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9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92.5pt" to="14.95pt,30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56540</wp:posOffset>
                </wp:positionH>
                <wp:positionV relativeFrom="page">
                  <wp:posOffset>8065770</wp:posOffset>
                </wp:positionV>
                <wp:extent cx="0" cy="685800"/>
                <wp:effectExtent l="3810" t="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635.1pt" to="20.2pt,68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5430</wp:posOffset>
                </wp:positionH>
                <wp:positionV relativeFrom="page">
                  <wp:posOffset>8847455</wp:posOffset>
                </wp:positionV>
                <wp:extent cx="0" cy="1522730"/>
                <wp:effectExtent l="3810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696.65pt" to="20.9pt,81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29845" distB="0" distL="6400800" distR="6400800" simplePos="0" locked="0" layoutInCell="0" allowOverlap="1" relativeHeight="34">
                <wp:simplePos x="0" y="0"/>
                <wp:positionH relativeFrom="page">
                  <wp:posOffset>1177290</wp:posOffset>
                </wp:positionH>
                <wp:positionV relativeFrom="page">
                  <wp:posOffset>2044700</wp:posOffset>
                </wp:positionV>
                <wp:extent cx="5253355" cy="663575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2720" cy="663575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2720" cy="663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522.5pt;mso-wrap-distance-left:504pt;mso-wrap-distance-right:504pt;mso-wrap-distance-top:2.35pt;mso-wrap-distance-bottom:0pt;margin-top:161pt;mso-position-vertical-relative:page;margin-left:9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2720" cy="663575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2720" cy="663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026660" cy="1353185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left="2286" w:hanging="0"/>
                              <w:rPr/>
                            </w:pPr>
                            <w:r>
                              <w:rPr>
                                <w:rStyle w:val="FontStyle30"/>
                                <w:spacing w:val="-10"/>
                              </w:rPr>
                              <w:t>СХЕМА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ПРИЛОЖЕНИЯ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ЗЕМЕЛЬНОГО</w:t>
                            </w:r>
                            <w:r>
                              <w:rPr>
                                <w:rStyle w:val="FontStyle30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t>УЧАСТК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317" w:before="25" w:after="0"/>
                              <w:ind w:left="7" w:firstLine="1472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ДЛЯ РАЗМЕЩЕНИЯ НЕСТАЦИОНАРНОГО ТОРГОВОГО ОБЪЕКТА НАЗНАЧЕНИЕ ОБЪЕКТА:ТОРГОВЫЙ ЛАРЕК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АДРЕС ОБЪЕКТА: Россия,Красноярский край,Канский район,д. Тарай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317" w:before="4" w:after="0"/>
                              <w:ind w:left="11" w:right="3125" w:firstLine="1739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л. Новая 16-2 Общая плошать объекта: 9.0 кв. м.  ■     '      '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06.5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left="2286" w:hanging="0"/>
                        <w:rPr/>
                      </w:pPr>
                      <w:r>
                        <w:rPr>
                          <w:rStyle w:val="FontStyle30"/>
                          <w:spacing w:val="-10"/>
                        </w:rPr>
                        <w:t>СХЕМА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ПРИЛОЖЕНИЯ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ЗЕМЕЛЬНОГО</w:t>
                      </w:r>
                      <w:r>
                        <w:rPr>
                          <w:rStyle w:val="FontStyle30"/>
                        </w:rPr>
                        <w:t xml:space="preserve"> </w:t>
                      </w:r>
                      <w:r>
                        <w:rPr>
                          <w:rStyle w:val="FontStyle30"/>
                          <w:spacing w:val="-10"/>
                        </w:rPr>
                        <w:t>УЧАСТКА</w:t>
                      </w:r>
                    </w:p>
                    <w:p>
                      <w:pPr>
                        <w:pStyle w:val="Style18"/>
                        <w:widowControl/>
                        <w:spacing w:lineRule="exact" w:line="317" w:before="25" w:after="0"/>
                        <w:ind w:left="7" w:firstLine="1472"/>
                        <w:rPr/>
                      </w:pPr>
                      <w:r>
                        <w:rPr>
                          <w:rStyle w:val="FontStyle31"/>
                        </w:rPr>
                        <w:t>ДЛЯ РАЗМЕЩЕНИЯ НЕСТАЦИОНАРНОГО ТОРГОВОГО ОБЪЕКТА НАЗНАЧЕНИЕ ОБЪЕКТА:ТОРГОВЫЙ ЛАРЕК</w:t>
                      </w:r>
                    </w:p>
                    <w:p>
                      <w:pPr>
                        <w:pStyle w:val="Style19"/>
                        <w:widowControl/>
                        <w:spacing w:lineRule="exact" w:line="317"/>
                        <w:jc w:val="left"/>
                        <w:rPr/>
                      </w:pPr>
                      <w:r>
                        <w:rPr>
                          <w:rStyle w:val="FontStyle31"/>
                        </w:rPr>
                        <w:t>АДРЕС ОБЪЕКТА: Россия,Красноярский край,Канский район,д. Тарай</w:t>
                      </w:r>
                    </w:p>
                    <w:p>
                      <w:pPr>
                        <w:pStyle w:val="Style20"/>
                        <w:widowControl/>
                        <w:spacing w:lineRule="exact" w:line="317" w:before="4" w:after="0"/>
                        <w:ind w:left="11" w:right="3125" w:firstLine="1739"/>
                        <w:rPr/>
                      </w:pPr>
                      <w:r>
                        <w:rPr>
                          <w:rStyle w:val="FontStyle31"/>
                        </w:rPr>
                        <w:t>ул. Новая 16-2 Общая плошать объекта: 9.0 кв. м.  ■     '      '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0" w:right="178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14"/>
    <w:qFormat/>
    <w:rPr>
      <w:rFonts w:ascii="Arial Narrow" w:hAnsi="Arial Narrow" w:cs="Arial Narrow"/>
      <w:sz w:val="14"/>
      <w:szCs w:val="1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Arial Narrow" w:hAnsi="Arial Narrow" w:cs="Arial Narrow"/>
      <w:sz w:val="28"/>
      <w:szCs w:val="28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8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74"/>
      <w:ind w:firstLine="394"/>
    </w:pPr>
    <w:rPr/>
  </w:style>
  <w:style w:type="paragraph" w:styleId="Style51">
    <w:name w:val="Style5"/>
    <w:basedOn w:val="Normal"/>
    <w:qFormat/>
    <w:pPr>
      <w:spacing w:lineRule="exact" w:line="374"/>
      <w:ind w:firstLine="77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8"/>
      <w:ind w:firstLine="638"/>
      <w:jc w:val="both"/>
    </w:pPr>
    <w:rPr/>
  </w:style>
  <w:style w:type="paragraph" w:styleId="Style91">
    <w:name w:val="Style9"/>
    <w:basedOn w:val="Normal"/>
    <w:qFormat/>
    <w:pPr>
      <w:spacing w:lineRule="exact" w:line="331"/>
    </w:pPr>
    <w:rPr/>
  </w:style>
  <w:style w:type="paragraph" w:styleId="Style101">
    <w:name w:val="Style10"/>
    <w:basedOn w:val="Normal"/>
    <w:qFormat/>
    <w:pPr>
      <w:spacing w:lineRule="exact" w:line="21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6"/>
      <w:ind w:firstLine="346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38"/>
      <w:ind w:firstLine="1472"/>
    </w:pPr>
    <w:rPr/>
  </w:style>
  <w:style w:type="paragraph" w:styleId="Style19">
    <w:name w:val="Style19"/>
    <w:basedOn w:val="Normal"/>
    <w:qFormat/>
    <w:pPr>
      <w:spacing w:lineRule="exact" w:line="648"/>
      <w:jc w:val="both"/>
    </w:pPr>
    <w:rPr/>
  </w:style>
  <w:style w:type="paragraph" w:styleId="Style20">
    <w:name w:val="Style20"/>
    <w:basedOn w:val="Normal"/>
    <w:qFormat/>
    <w:pPr>
      <w:spacing w:lineRule="exact" w:line="320"/>
      <w:ind w:firstLine="1739"/>
    </w:pPr>
    <w:rPr/>
  </w:style>
  <w:style w:type="paragraph" w:styleId="Style211">
    <w:name w:val="Style21"/>
    <w:basedOn w:val="Normal"/>
    <w:qFormat/>
    <w:pPr>
      <w:spacing w:lineRule="exact" w:line="324"/>
      <w:ind w:hanging="175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54:00Z</dcterms:created>
  <dc:creator>User</dc:creator>
  <dc:description/>
  <cp:keywords/>
  <dc:language>en-US</dc:language>
  <cp:lastModifiedBy>User</cp:lastModifiedBy>
  <dcterms:modified xsi:type="dcterms:W3CDTF">2012-03-02T02:57:00Z</dcterms:modified>
  <cp:revision>1</cp:revision>
  <dc:subject/>
  <dc:title/>
</cp:coreProperties>
</file>