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об общих итогах реализации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мплексной программы социально-экономического развития 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Канский район до 2020 года»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за 2016 год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Социально-экономическая эффективность от реализации планируемых мероприятий настоящей Программы в 2016:</w:t>
      </w:r>
    </w:p>
    <w:p>
      <w:pPr>
        <w:pStyle w:val="Normal"/>
        <w:keepNext w:val="true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 2016 году </w:t>
      </w:r>
      <w:r>
        <w:rPr>
          <w:sz w:val="28"/>
          <w:szCs w:val="28"/>
        </w:rPr>
        <w:t xml:space="preserve">численность занятых в экономике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ила          </w:t>
      </w:r>
      <w:r>
        <w:rPr>
          <w:sz w:val="28"/>
          <w:szCs w:val="28"/>
        </w:rPr>
        <w:t xml:space="preserve">8,383  тыс. чел., по сравнению с 2014 годом уменьшилась на 3,85% (на 0,336 тыс. чел.), по сравнению с плановым значение на 2016год (10,01 тыс. чел.), наблюдалось уменьшение числа занятых в экономике на 16,25% (на 1,627 тыс. чел.), за счет уменьшения численности работающих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на  ведущих предприятиях сельского хозяйства и на предприятиях промышленности, уменьшения численности населения (миграционного оттока населения). </w:t>
      </w:r>
    </w:p>
    <w:p>
      <w:pPr>
        <w:pStyle w:val="Normal"/>
        <w:keepNext w:val="true"/>
        <w:numPr>
          <w:ilvl w:val="0"/>
          <w:numId w:val="2"/>
        </w:numPr>
        <w:ind w:left="0" w:firstLine="720"/>
        <w:jc w:val="both"/>
        <w:rPr/>
      </w:pPr>
      <w:r>
        <w:rPr>
          <w:i/>
          <w:sz w:val="28"/>
          <w:szCs w:val="28"/>
          <w:u w:val="single"/>
        </w:rPr>
        <w:t>В 2016 году</w:t>
      </w:r>
      <w:r>
        <w:rPr>
          <w:sz w:val="28"/>
          <w:szCs w:val="28"/>
        </w:rPr>
        <w:t xml:space="preserve"> в ходе реализации мероприятий муниципальной программы поддержки субъектов малого и среднего предпринимательства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оздано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овых рабочих мест, включая одного вновь созданного субъекта малого предпринимательства. Это на 8 рабочих мест меньше по сравнению с 2015годом. Уменьшение произошло по причине того, что при реализации в 2016 году муниципальной программы основная часть субсидий была предоставлена по мероприятию модернизации оборудования, при котором рабочие места на действующих субъектах малого предпринимательства в основном сохраняются, а не создаются. </w:t>
      </w:r>
    </w:p>
    <w:p>
      <w:pPr>
        <w:pStyle w:val="Normal"/>
        <w:keepNext w:val="true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2016 году</w:t>
      </w:r>
      <w:r>
        <w:rPr>
          <w:sz w:val="28"/>
          <w:szCs w:val="28"/>
        </w:rPr>
        <w:t xml:space="preserve"> реализация  государственных программ в сфере занятости населения позволила сохранить уровень официально зарегистрированной безработицы на уровне 2015, и уменьшить по сравнению с плановым значением на 0,8 процентных пунктов. </w:t>
      </w:r>
    </w:p>
    <w:p>
      <w:pPr>
        <w:pStyle w:val="Normal"/>
        <w:keepNext w:val="true"/>
        <w:numPr>
          <w:ilvl w:val="0"/>
          <w:numId w:val="2"/>
        </w:numPr>
        <w:ind w:left="0"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Согласно статистическим данным среднемесячная начисленная заработная плата в расчете на одного работника по крупным и средним организациям; по организациям, не являющимся субъектами малого предпринимательства, средняя численность которых не превышает 15 человек: </w:t>
      </w:r>
    </w:p>
    <w:p>
      <w:pPr>
        <w:pStyle w:val="Normal"/>
        <w:keepNext w:val="true"/>
        <w:autoSpaceDE w:val="false"/>
        <w:ind w:firstLine="72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 2015 году </w:t>
      </w:r>
      <w:r>
        <w:rPr>
          <w:sz w:val="28"/>
          <w:szCs w:val="28"/>
        </w:rPr>
        <w:t xml:space="preserve">составила 20582,8 </w:t>
      </w:r>
      <w:r>
        <w:rPr>
          <w:rFonts w:cs="Times New Roman CYR" w:ascii="Times New Roman CYR" w:hAnsi="Times New Roman CYR"/>
          <w:sz w:val="28"/>
          <w:szCs w:val="28"/>
        </w:rPr>
        <w:t xml:space="preserve">рублей, что номинально выше 2015года на 8,9 % (на 1689,4  рублей). </w:t>
      </w:r>
      <w:r>
        <w:rPr>
          <w:sz w:val="28"/>
          <w:szCs w:val="28"/>
        </w:rPr>
        <w:t xml:space="preserve">По сравнению с плановым показателем (18644,0руб.) средняя заработная плата составила выше на 10,4% (на 1938,8руб.). 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 видам экономической деятельности предприятий и организаций самая высокая заработная плата в 2016г. зарегистрирована в сфере обрабатывающего производства: в металлургическом производстве и производстве готовых металлических изделий – 33950 рублей, в сфере транспорта – 33950 руб., в отрасли добычи полезных ископаемых - 32560 рулей.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амая низкая заработная плата сложилась  в сфере торговли – 18291 рублей.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отрасли сельского хозяйства, охоты и лесного хозяйства среднемесячная начисленная заработная плата составила 18759,9 рублей, увеличилась на 11,3% по сравнению с 2015 годом.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еднемесячная номинальная начисленная заработная плата работников муниципальных общеобразовательных учреждений в 2016 году составила 24037,10 рублей, что на 0,35% номинально ниже 2015 года. В том числе среднемесячная номинальная начисленная заработная плата учителей в 2016 году увеличилась  на 3,07% по сравнению с 2015г. и составила 34449,10 рубля. Среднемесячная номинальная начисленная заработная плата педагогических работников муниципальных дошкольных образовательных учреждений в 2016 году составила 17218,30 рублей,  что на 1,07 % номинально ниже 2015 года. 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Среднемесячная номинальная начисленная заработная плата работников муниципальных учреждений культуры и искусства в 2016 году составила 15932,10 рублей, что на 2,04 % номинально выше 2015 года. </w:t>
      </w:r>
    </w:p>
    <w:p>
      <w:pPr>
        <w:pStyle w:val="Normal"/>
        <w:keepNext w:val="true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Основная задача, которая стояла перед администрацией района в 2016году – это, в первую очередь, сохранение работоспособности всех предприятий и организаций (промышленных, сельскохозяйственных), формирование эффективного  устойчивого производства. В целом эта задача была выполнен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720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sz w:val="28"/>
          <w:szCs w:val="28"/>
        </w:rPr>
        <w:t xml:space="preserve">Уровень развития отрасли сельского хозяйства на протяжении последних лет прослеживается стабильный, как в области животноводства, так и растениеводства. Благодаря государственной поддержке сельскохозяйственных товаропроизводителей сохраняется работоспособность всех сельскохозяйственных предприятий и формируется эффективное устойчивое производство. 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На территории Канского района находится предприятия, занятые производством сельскохозяйственной продукции, состоящие на самостоятельном балансе 43 единиц, в том числе предприятия, занятые производством сельскохозяйственной продукции, состоящие на самостоятельном балансе с организационной формой - крестьянские (фермерские) хозяйства- 33 единиц. 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В 2016 году в сельскохозяйственных предприятиях (акционерные общества, общества с ограниченной ответственностью) было занято 2603 человека, среднемесячная зарплата которых составила  18785 рублей.</w:t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i/>
          <w:sz w:val="28"/>
          <w:szCs w:val="28"/>
          <w:u w:val="single"/>
        </w:rPr>
        <w:t>По факту 2016г.</w:t>
      </w:r>
      <w:r>
        <w:rPr>
          <w:sz w:val="28"/>
          <w:szCs w:val="28"/>
        </w:rPr>
        <w:t xml:space="preserve"> объем произведенных товаров, выполненных работ и услуг собственными силами сельскохозяйственными предприятиями района составил 5233504,0 тыс. руб., больше планируемого показателя на 2016год на 34,9%, по сравнению с 2015 годом увеличился на 13,7%, благодаря высоким показателям в растениеводстве. 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Поголовье крупного рогатого скота в крупных и средних организациях района на 01.01.17 г. составляет 30457 голов (81,0 % к 01.01.16 г), из него коровы 13457 голов (95,2 % к 01.01.16г) Увеличение поголовья сосредоточено в ОАО «Канская сортоиспытательная станция», ОАО «Тайнинское», ОАО «Новотаёжное», ОАО «П/З Красный Маяк».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Валовой надой молока в 2016г – 75584 тн. (99,9 % к уровню 2015 года)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В общественном секторе -59171 тн. (100,4 %)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ЛПХ- 16232 тн.  (99,3 %)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КФХ- 181  тн. (45,6 %)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Средний надой молока на 1 ф. корову в сельскохозяйственных организациях  сложился выше краевого уровня и составил в 2016 г - 6331 кг. Наивысший показатель продуктивности по хозяйству ОАО «Канская сортоиспытательная станция» и составил – 7147 кг.</w:t>
      </w:r>
    </w:p>
    <w:p>
      <w:pPr>
        <w:pStyle w:val="Normal"/>
        <w:keepNext w:val="true"/>
        <w:autoSpaceDE w:val="false"/>
        <w:ind w:left="20" w:firstLine="82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Посевные площади сельскохозяйственных культур в хозяйствах всех категорий составили в 2016 г. составили 103386 га (в 2015 году 106709 га), в том числе зерновые и зернобобовые посеяны на площади 52 177 га. 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  <w:t>Валовой сбор зерна в 2016 году составил 133902,9 тонн зерновых и зернобобовых культур, что на 27,4 % больше, чем в 2015 году; урожайность– 25,7  ц/га, что  на 32,5 % больше, чем в 2015 году.</w:t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Объём отгруженных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товаров собственного производства, выполненных работ и услуг собственными силами по крупным и средним предприятиям сельского хозяйства за 2016 год составил 1939126  тыс. руб.</w:t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Объём произведенных товаров</w:t>
      </w:r>
      <w:r>
        <w:rPr>
          <w:rFonts w:eastAsia="Times New Roman" w:cs="Times New Roman CYR" w:ascii="Times New Roman CYR" w:hAnsi="Times New Roman CYR"/>
          <w:sz w:val="28"/>
          <w:szCs w:val="28"/>
        </w:rPr>
        <w:t>, выполненных работ и услуг собственными силами за 2016 г. составил 5 233 504 тыс. руб., по категориям хозяйств: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"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>С/х организациями – 2 957 979 тыс. руб. – 56,5 %</w:t>
      </w:r>
    </w:p>
    <w:p>
      <w:pPr>
        <w:pStyle w:val="Normal"/>
        <w:keepNext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"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КФХ                         -     183 324 тыс. руб.  </w:t>
      </w:r>
      <w:r>
        <w:rPr>
          <w:rFonts w:eastAsia="Times New Roman"/>
          <w:sz w:val="28"/>
          <w:szCs w:val="28"/>
        </w:rPr>
        <w:t>–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3,5 %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eastAsia="Times New Roman"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>ЛПХ                         - 2 092 201 тыс. руб.  -  40,0 %</w:t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Индекс сельскохозяйственного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производства в 2016 г. составил 106,1 % к уровню 2015 г. в т.ч. по отраслям: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" w:cs="Times New Roman CYR" w:ascii="Times New Roman CYR" w:hAnsi="Times New Roman CYR"/>
          <w:sz w:val="28"/>
          <w:szCs w:val="28"/>
        </w:rPr>
        <w:t>- Растениеводство – 114,6  %                               - Животноводство – 100,6  %</w:t>
      </w:r>
    </w:p>
    <w:p>
      <w:pPr>
        <w:pStyle w:val="Normal"/>
        <w:keepNext w:val="true"/>
        <w:autoSpaceDE w:val="false"/>
        <w:ind w:firstLine="720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Производство основных видов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b/>
          <w:bCs/>
          <w:sz w:val="28"/>
          <w:szCs w:val="28"/>
        </w:rPr>
        <w:t>сельскохозяйственной продукции в 2016г. (в % к 2015г.):</w:t>
      </w:r>
    </w:p>
    <w:p>
      <w:pPr>
        <w:pStyle w:val="Normal"/>
        <w:keepNext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"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Зерна                                                        </w:t>
      </w:r>
      <w:r>
        <w:rPr>
          <w:rFonts w:eastAsia="Times New Roman"/>
          <w:sz w:val="28"/>
          <w:szCs w:val="28"/>
        </w:rPr>
        <w:t>−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133902,9 тонн (127,4 %);</w:t>
      </w:r>
    </w:p>
    <w:p>
      <w:pPr>
        <w:pStyle w:val="Normal"/>
        <w:keepNext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"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>Картофеля                                                – 48595,6 тонн (106,0 %);</w:t>
      </w:r>
    </w:p>
    <w:p>
      <w:pPr>
        <w:pStyle w:val="Normal"/>
        <w:keepNext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"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Овощей                                                     </w:t>
      </w:r>
      <w:r>
        <w:rPr>
          <w:rFonts w:eastAsia="Times New Roman"/>
          <w:sz w:val="28"/>
          <w:szCs w:val="28"/>
        </w:rPr>
        <w:t>−</w:t>
      </w:r>
      <w:r>
        <w:rPr>
          <w:rFonts w:eastAsia="Times New Roman" w:cs="Times New Roman CYR" w:ascii="Times New Roman CYR" w:hAnsi="Times New Roman CYR"/>
          <w:sz w:val="28"/>
          <w:szCs w:val="28"/>
        </w:rPr>
        <w:t xml:space="preserve"> 3293,8 тонны (100,4 %);</w:t>
      </w:r>
    </w:p>
    <w:p>
      <w:pPr>
        <w:pStyle w:val="Normal"/>
        <w:keepNext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"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>Скота и птицы на убой (в живом весе)    – 9014 тонн (103,4  %);</w:t>
      </w:r>
    </w:p>
    <w:p>
      <w:pPr>
        <w:pStyle w:val="Normal"/>
        <w:keepNext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"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>Молока                                                     – 75584 тонн (99,9 %);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eastAsia="Times New Roman" w:cs="Times New Roman CYR" w:ascii="Times New Roman CYR" w:hAnsi="Times New Roman CYR"/>
          <w:sz w:val="28"/>
          <w:szCs w:val="28"/>
        </w:rPr>
        <w:t>•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" w:cs="Times New Roman CYR" w:ascii="Times New Roman CYR" w:hAnsi="Times New Roman CYR"/>
          <w:sz w:val="28"/>
          <w:szCs w:val="28"/>
        </w:rPr>
        <w:t>Яиц                                                            – 7051 тыс. шт. (70,4 %).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eastAsia="Times New Roman" w:cs="Times New Roman CYR"/>
          <w:sz w:val="28"/>
          <w:szCs w:val="28"/>
        </w:rPr>
      </w:pPr>
      <w:r>
        <w:rPr>
          <w:rFonts w:eastAsia="Times New Roman" w:cs="Times New Roman CYR" w:ascii="Times New Roman CYR" w:hAnsi="Times New Roman CYR"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autoSpaceDE w:val="false"/>
        <w:ind w:left="0"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В 2016 году на территории Канского района  реализуются два  инвестиционных проекта: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1)  На территории Астафьевского сельсовета ОАО «Тайнинское» реализуется инвестиционный проект  на земельном участке  площадью 25 га в с. Астафьевка.  Проектом предусмотрено: строительство зданий и сооружений в соответствии с особенностями производственных процессов, с организацией и размещением объектов: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-производственных,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 административно-хозяйственных.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Производственная зона включает 2 коровника по 575 голов КРС каждый, доильно-молочный блок с родильным отделением, здание предлагуны, три лагуны.</w:t>
      </w:r>
    </w:p>
    <w:p>
      <w:pPr>
        <w:pStyle w:val="Normal"/>
        <w:keepNext w:val="tru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Административно-хозяйственная зона включает кормоцех, силосно-сенажные траншеи, санитарный пропускник, закрытая стоянка для сельхозтехники. </w:t>
      </w:r>
    </w:p>
    <w:p>
      <w:pPr>
        <w:pStyle w:val="Normal"/>
        <w:keepNext w:val="tru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Сумма инвестиций проекта составит 500000,0 тыс. руб. (частные инвестиции), срок реализации  5 лет (2015-2020). В результате реализации проекта дополнительно  будет создано 35 новых рабочих мест.</w:t>
      </w:r>
    </w:p>
    <w:p>
      <w:pPr>
        <w:pStyle w:val="Normal"/>
        <w:keepNext w:val="true"/>
        <w:tabs>
          <w:tab w:val="clear" w:pos="708"/>
          <w:tab w:val="left" w:pos="851" w:leader="none"/>
        </w:tabs>
        <w:autoSpaceDE w:val="false"/>
        <w:ind w:firstLine="709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Стадия реализации проекта  ОАО « Тайнинское»:</w:t>
      </w:r>
    </w:p>
    <w:p>
      <w:pPr>
        <w:pStyle w:val="Normal"/>
        <w:keepNext w:val="true"/>
        <w:autoSpaceDE w:val="false"/>
        <w:ind w:firstLine="709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 осуществлен выбор и отвод земельного участка;</w:t>
      </w:r>
    </w:p>
    <w:p>
      <w:pPr>
        <w:pStyle w:val="Normal"/>
        <w:keepNext w:val="true"/>
        <w:autoSpaceDE w:val="false"/>
        <w:ind w:firstLine="709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- подготовка проектно-сметной документации; </w:t>
      </w:r>
    </w:p>
    <w:p>
      <w:pPr>
        <w:pStyle w:val="Normal"/>
        <w:keepNext w:val="true"/>
        <w:autoSpaceDE w:val="false"/>
        <w:ind w:firstLine="709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 экспертиза проектно-сметной документации;</w:t>
      </w:r>
    </w:p>
    <w:p>
      <w:pPr>
        <w:pStyle w:val="Normal"/>
        <w:keepNext w:val="true"/>
        <w:autoSpaceDE w:val="false"/>
        <w:ind w:firstLine="709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 1 очередь строительства:</w:t>
      </w:r>
    </w:p>
    <w:p>
      <w:pPr>
        <w:pStyle w:val="Normal"/>
        <w:keepNext w:val="true"/>
        <w:autoSpaceDE w:val="false"/>
        <w:ind w:firstLine="709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-ограждение территории фермы;</w:t>
      </w:r>
    </w:p>
    <w:p>
      <w:pPr>
        <w:pStyle w:val="Normal"/>
        <w:keepNext w:val="true"/>
        <w:autoSpaceDE w:val="false"/>
        <w:ind w:firstLine="709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строительство санитарного пропускника;</w:t>
      </w:r>
    </w:p>
    <w:p>
      <w:pPr>
        <w:pStyle w:val="Normal"/>
        <w:keepNext w:val="true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-строительство закрытой стоянки для сельхозтехники.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2) На территории Браженского сельсовета ОАО «Канская сортоиспытательная станция» реализуется проект по реконструкции молочного комплекса, со строительством фермы на 1000 дойных коров в  д. Тарай.</w:t>
      </w:r>
      <w:r>
        <w:rPr>
          <w:rFonts w:cs="Times New Roman CYR" w:ascii="Times New Roman CYR" w:hAnsi="Times New Roman CYR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Проектом предусмотрено: строительство зданий и сооружений в соответствии с особенностями производственных процессов, с организацией и размещением объектов: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- производственных,</w:t>
      </w:r>
    </w:p>
    <w:p>
      <w:pPr>
        <w:pStyle w:val="Normal"/>
        <w:keepNext w:val="true"/>
        <w:autoSpaceDE w:val="false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en-US"/>
        </w:rPr>
        <w:t>- административно-хозяйственных.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Сумма инвестиций проекта составит  344597,00 тыс. руб. (в т. ч. 191597,00 тыс. руб. - частные инвестиции; 153000,000 тыс. руб. заемные средства, срок реализации  2 года проекта. В результате реализации проекта дополнительно будет создано 19 новых рабочих мест.</w:t>
      </w:r>
    </w:p>
    <w:p>
      <w:pPr>
        <w:pStyle w:val="Normal"/>
        <w:keepNext w:val="true"/>
        <w:tabs>
          <w:tab w:val="clear" w:pos="708"/>
          <w:tab w:val="left" w:pos="709" w:leader="none"/>
          <w:tab w:val="left" w:pos="851" w:leader="none"/>
        </w:tabs>
        <w:autoSpaceDE w:val="false"/>
        <w:ind w:firstLine="709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 xml:space="preserve">Стадия реализации проекта  ОАО «Канская сортоиспытательная станция»:  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sz w:val="28"/>
          <w:szCs w:val="28"/>
          <w:lang w:eastAsia="en-US"/>
        </w:rPr>
        <w:t>Произведен капитальный ремонт животноводческого комплекса, установлено стойловое оборудование, произведен монтаж системы навозо удаления, освещения, вентиляции.</w:t>
      </w:r>
    </w:p>
    <w:p>
      <w:pPr>
        <w:pStyle w:val="Normal"/>
        <w:keepNext w:val="true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развития промышленности района на протяжении последних лет оставался достаточно низким, несмотря на незначительный рост производства. </w:t>
      </w:r>
    </w:p>
    <w:p>
      <w:pPr>
        <w:pStyle w:val="Normal"/>
        <w:keepNext w:val="true"/>
        <w:ind w:firstLine="851"/>
        <w:jc w:val="both"/>
        <w:rPr/>
      </w:pPr>
      <w:r>
        <w:rPr>
          <w:i/>
          <w:sz w:val="28"/>
          <w:szCs w:val="28"/>
          <w:u w:val="single"/>
        </w:rPr>
        <w:t>В 2016 году</w:t>
      </w:r>
      <w:r>
        <w:rPr>
          <w:sz w:val="28"/>
          <w:szCs w:val="28"/>
        </w:rPr>
        <w:t xml:space="preserve"> крупными, средними и с до счётом по малым промышленным предприятиям района отгружено товаров собственного производства, выполнено работ и услуг собственными силами по хозяйственным видам деятельности, на сумму 1948 млн. 878  тыс. рублей, что составило 158,5% к 2015 году (719 млн. 280 тыс. руб.). Индекс производства составил 93,4 %.</w:t>
      </w:r>
    </w:p>
    <w:p>
      <w:pPr>
        <w:pStyle w:val="Normal"/>
        <w:keepNext w:val="true"/>
        <w:autoSpaceDE w:val="false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дельный вес крупных и средних предприятий промышленности в общем объеме отгруженных товаров, выполненных работ и услуг на протяжении последних лет имел тенденцию к уменьшению в период 2009-2013гг.,  из - за последствий финансового кризиса 2009 года, с 2013 года прослеживается тенденция к увеличению, за счет увеличения производства в сфере обрабатывающего производства среднего предприятия ООО «ФМКК» ООО «Комстройэкспоцентр», в 2013г. -  25,17%,  в 2014г. - 27,18%, в 2015г. - 28,9%, в 2016г. – 39,2%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2016 году отрасль промышленности в районе была представлена: </w:t>
      </w:r>
    </w:p>
    <w:p>
      <w:pPr>
        <w:pStyle w:val="Normal"/>
        <w:keepNext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четырьмя предприятиями относящиеся к обрабатывающему производству 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средним предприятием ООО «Филимоновский молочно-консервный комбинат»</w:t>
      </w:r>
      <w:r>
        <w:rPr>
          <w:rFonts w:cs="Times New Roman CYR" w:ascii="Times New Roman CYR" w:hAnsi="Times New Roman CYR"/>
          <w:sz w:val="28"/>
          <w:szCs w:val="28"/>
        </w:rPr>
        <w:t xml:space="preserve"> (производство пищевых продуктов) и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двумя малыми предприятием ООО «Массив» </w:t>
      </w:r>
      <w:r>
        <w:rPr>
          <w:rFonts w:cs="Times New Roman CYR" w:ascii="Times New Roman CYR" w:hAnsi="Times New Roman CYR"/>
          <w:sz w:val="28"/>
          <w:szCs w:val="28"/>
        </w:rPr>
        <w:t xml:space="preserve">(обработка древесины и производство изделий из дерева) 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ОО «Фирма Комстройэкспоцентр» </w:t>
      </w:r>
      <w:r>
        <w:rPr>
          <w:rFonts w:cs="Times New Roman CYR" w:ascii="Times New Roman CYR" w:hAnsi="Times New Roman CYR"/>
          <w:sz w:val="28"/>
          <w:szCs w:val="28"/>
        </w:rPr>
        <w:t>(производство металлических труб разных размеров).</w:t>
      </w:r>
    </w:p>
    <w:p>
      <w:pPr>
        <w:pStyle w:val="Normal"/>
        <w:keepNext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двумя предприятиями относящихся к добыче полезных ископаемых  –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предприятие АО «Разрез «Канский» </w:t>
      </w:r>
      <w:r>
        <w:rPr>
          <w:rFonts w:cs="Times New Roman CYR" w:ascii="Times New Roman CYR" w:hAnsi="Times New Roman CYR"/>
          <w:sz w:val="28"/>
          <w:szCs w:val="28"/>
        </w:rPr>
        <w:t xml:space="preserve">(добыча угля)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и  малым предприятием ООО «Канский ГМЗ» </w:t>
      </w:r>
      <w:r>
        <w:rPr>
          <w:rFonts w:cs="Times New Roman CYR" w:ascii="Times New Roman CYR" w:hAnsi="Times New Roman CYR"/>
          <w:sz w:val="28"/>
          <w:szCs w:val="28"/>
        </w:rPr>
        <w:t xml:space="preserve">(добыча гравийно-песчаной смеси). </w:t>
      </w:r>
    </w:p>
    <w:p>
      <w:pPr>
        <w:pStyle w:val="Normal"/>
        <w:keepNext w:val="tru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четырьмя малыми предприятиями </w:t>
      </w:r>
      <w:r>
        <w:rPr>
          <w:rFonts w:cs="Times New Roman CYR" w:ascii="Times New Roman CYR" w:hAnsi="Times New Roman CYR"/>
          <w:sz w:val="28"/>
          <w:szCs w:val="28"/>
        </w:rPr>
        <w:t xml:space="preserve">относящихся к производству и распределению электроэнергии, газа и воды  на территории района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ООО «Коммунальщик Канского района», ООО «Таежное» ЖЭК, ООО «Филимоновские теплосети» </w:t>
      </w:r>
      <w:r>
        <w:rPr>
          <w:rFonts w:cs="Times New Roman CYR" w:ascii="Times New Roman CYR" w:hAnsi="Times New Roman CYR"/>
          <w:sz w:val="28"/>
          <w:szCs w:val="28"/>
        </w:rPr>
        <w:t xml:space="preserve">и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ООО «Стройводхоз»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16 году по отрасли «добыча полезных ископаемых» (по разделу В) объем отгруженной продукции составил 95 млн. 606,4 тыс. рублей, больше чем в 2015 году на 2,1 % (на 1 млн. 965,4 тыс. руб.). Индекс производства составил 87,1 %. Произведено угля 188 тыс. тонн, материалов строительных нерудных (щебня, гравия) 100,0 тыс. куб. метров: в том числе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 добычи полезных ископаемых: предприятием АО Разрез Канский объем отгруженной продукции составил 77 млн. 854 тыс. руб., больше на 7,5 % (на 5,4 млн. руб.) чем в 2015 году, добыто угля 188 тыс. тонн, меньше на 0,5 % (на 1т.) к уровню 2015 года, по причине тёплых погодных условий;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 добычи прочих полезных ископаемых: объем отгруженной составил 17 млн. 752,4 тыс. руб., меньше на 16,3% (на 3 млн. 465 тыс. руб.) (ООО «Канский ГМЗ» - 16 млн. 250 тыс. руб., прочим предприятием 1502,4 тыс. руб.). Предприятиями добыто материалов строительных нерудных (щебня, гравия) 100 тыс. куб. метров, меньше на 25,3 % к уровню 2015года, по причине уменьшения заявок, заказов.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16 году в обрабатывающей промышленности объем отгруженной продукции составил 1741  млн. 110 тыс. руб., больше на 69,2% (на 712 млн. 173 тыс. руб.), чем в 2015 году. За счет увеличения спроса на производимую продукцию, увеличению заказов на малых предприятиях ООО «Массив», ООО «Фирма Комстройэкспоцентр», расширением ассортимента кисломолочной продукции предприятием ООО «ФМКК». Индекс производства составил 116,8%, за счет: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производства молочной продукции: средним предприятием ООО «ФМКК» объем отгруженной продукции составил 1454 млн. 612 тыс. руб., больше на 187,9% чем в 2015 году. Произведено цельномолочной продукции – 2638 т., меньше на 6,9% (на 195т.); молочных консервов – 2873т., меньше на 3,0% (на 88т.); масло животного – 2138т., больше на 40,5% (на 616т.),  молоко сухого (цельного, обезжиренного) – 2971т., больше на 62,3%, (на 1141т.); йогурты и прочие виды молока и сливок ферментированных или сквашенных 294т., меньше на 7,5% (на 23,9 т.) 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 обработке древесины и производство изделий из дерева: объем отгруженной продукции, двумя малыми предприятиями ООО Сиблес (деятельность осуществлялась до 28.02.2016) и ООО «Массив», составил 90 млн. 915 тыс. руб., меньше на 35,3% (на 49 млн. 568 тыс. руб.). Произведено пиломатериалов высокого качества в ассортименте – 10,5 тыс. куб. м., меньше на 6,5% (на 0,73 тыс. куб. м.), погонажных изделий – 0,36 тыс. куб. м., меньше на 16,3% (на 0,07 тыс. куб. м.).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 производству готовых металлических изделий: объем отгруженной продукции, малым предприятием ООО «Фирма Комстройэкспоцентр», составил 226 млн. 171 тыс. руб., больше на 98,1 % (на 111 млн. 996 тыс. руб.). Произведено конструкций строительных сборных из стали – 2512т., больше на 41,1% (на 732т.).</w:t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производству тепловой энергии котельными и воды: в 2016 году объем отгруженной продукции составил  81 млн. 710тыс. руб., меньше на 23,6% (на 25 млн. 220 тыс. руб.), за счет уменьшения отгрузки тепловой энергии котельными в натуральном выражении, по причине теплых погодных условий и установки тепло и водо счетчиков юридическими и физическими лицами. Индекс производства составил 81,2%. Произведено тепловой энергии 40,4 тыс. Гкал, меньше на 23,6% (на 12,5 тыс. Гкал.), воды 309,85 тыс. куб. м, меньше на 14,0 % (на 50,62 тыс. куб. м.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  <w:t>В 2016 году</w:t>
      </w:r>
      <w:r>
        <w:rPr>
          <w:rFonts w:cs="Times New Roman CYR" w:ascii="Times New Roman CYR" w:hAnsi="Times New Roman CYR"/>
          <w:sz w:val="28"/>
          <w:szCs w:val="28"/>
        </w:rPr>
        <w:t xml:space="preserve"> отгрузка продукции на экспорт промышленными предприятиями не осуществлялась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В 2016 году </w:t>
      </w:r>
      <w:r>
        <w:rPr>
          <w:sz w:val="28"/>
          <w:szCs w:val="28"/>
        </w:rPr>
        <w:t>оборот розничной торговли составил 955016,7 тыс. руб. В сопоставимых ценах 2015 года данный показатель уменьшился на 2,4 процента. По сравнению с плановым значением на 2016год оборот увеличился на  33,1%. Увеличение произошло за счет роста цен и в связи с досчетом розничного товарооборота организаций государственной и муниципальной форм собственности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  <w:u w:val="single"/>
        </w:rPr>
        <w:t>В 2016 году</w:t>
      </w:r>
      <w:r>
        <w:rPr>
          <w:rFonts w:cs="Times New Roman CYR" w:ascii="Times New Roman CYR" w:hAnsi="Times New Roman CYR"/>
          <w:sz w:val="28"/>
          <w:szCs w:val="28"/>
        </w:rPr>
        <w:t xml:space="preserve"> объем инвестиций в основной капитал субъектов малого предпринимательства составил, в том числе:  8256,0 тыс. руб. по организациям малого бизнеса - юридическим лицам (приобретение основных средств); 1810,7 тыс. руб. по индивидуальным предпринимателям (приобретение основных средств для ведения бизнеса).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Инвестиции по субъектам малого предпринимательства в общем объеме инвестиций  занимают долю 1,37%.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ъем инвестиций по Канскому району в основной капитал за счет всех источников финансирования (без субъектов малого предпринимательства и параметров неформальной деятельности)  в 2016 году составил  727131,0 тыс. руб., что на 1,3% ниже уровня 2015 года (в сопоставимых ценах). Снижение общего объема инвестиций по сравнению с 2015 годом произошло в связи с  уменьшением объема инвестиций по видам деятельности: добыча полезных ископаемых на 71,5%; на 13,3% по обрабатывающей промышленности; на 14,2% по разделу транспорта и связи.</w:t>
      </w:r>
    </w:p>
    <w:p>
      <w:pPr>
        <w:pStyle w:val="Normal"/>
        <w:keepNext w:val="true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од в эксплуатацию домов в </w:t>
      </w:r>
      <w:r>
        <w:rPr>
          <w:i/>
          <w:sz w:val="28"/>
          <w:szCs w:val="28"/>
          <w:u w:val="single"/>
        </w:rPr>
        <w:t>2016 году</w:t>
      </w:r>
      <w:r>
        <w:rPr>
          <w:sz w:val="28"/>
          <w:szCs w:val="28"/>
        </w:rPr>
        <w:t xml:space="preserve"> осуществлялся за счет средств    индивидуальных застройщиков, кредитов банков. Введено жилья общей площадью  1592,6 кв.м. Спад по сравнению с 2015 годом на 26,4% обусловлен низкой платежеспособностью населения. Обеспеченность площадью жилого фонда на 1 жителя увеличилась с 20,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о 20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на 0,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за счет уменьшения численности населения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  <w:tab w:val="left" w:pos="1418" w:leader="none"/>
          <w:tab w:val="left" w:pos="1701" w:leader="none"/>
        </w:tabs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В 2016 году</w:t>
      </w:r>
      <w:r>
        <w:rPr>
          <w:sz w:val="28"/>
          <w:szCs w:val="28"/>
        </w:rPr>
        <w:t xml:space="preserve"> оборот организаций малого бизнеса (юридических лиц) составил 770291,35 тыс. руб. По сравнению с 2015 годом данный показатель увеличился на 21,9% . По отношению к плановому показателю - увеличился в 3 раза. Увеличение произошло в связи с ростом цен, а также в связи с увеличением количественного состава организаций малого бизнеса (произведена корректировка числа организаций после проведенной в 2015 году переписи субъектов малого предпринимательства)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rFonts w:eastAsia="Times New Roman"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В 2016 году</w:t>
      </w:r>
      <w:r>
        <w:rPr>
          <w:sz w:val="28"/>
          <w:szCs w:val="28"/>
        </w:rPr>
        <w:t xml:space="preserve"> среднесписочная численность работников малых предприятий  составила 880 человек. По сравнению с 2015 годом данный показатель уменьшился на 3,5% (за 2015 год была произведена корректировка числа организаций МБ после проведенной в 2015 году переписи субъектов малого предпринимательства).  По отношению к плановому показателю – данный показатель увеличился на 31,7%. Увеличение произошло в связи с увеличением организаций МБ (также корректировка числа организаций).</w:t>
      </w:r>
    </w:p>
    <w:p>
      <w:pPr>
        <w:pStyle w:val="Normal"/>
        <w:keepNext w:val="true"/>
        <w:numPr>
          <w:ilvl w:val="0"/>
          <w:numId w:val="2"/>
        </w:numPr>
        <w:ind w:left="0" w:firstLine="720"/>
        <w:jc w:val="both"/>
        <w:rPr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 2016 году</w:t>
      </w:r>
      <w:r>
        <w:rPr>
          <w:sz w:val="28"/>
          <w:szCs w:val="28"/>
        </w:rPr>
        <w:t xml:space="preserve"> среднесписочная численность работников у индивидуальных предпринимателей увеличилась по сравнению с 2015 годом на 5 человек (2,4%) и составила 215 человек. По отношению к плановому показателю – данный показатель уменьшился на 54,4% (за 2015 год была произведена корректировка численности после проведенной в 2015 году переписи субъектов малого предпринимательства).   Уменьшение показателя также произошло в связи с корректировкой, проведенной по итогам переписи субъектов малого предпринимательств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u w:val="single"/>
        </w:rPr>
      </w:pPr>
      <w:r>
        <w:rPr>
          <w:rFonts w:eastAsia="Times New Roman"/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(Краткий обзор предоставлен из Приложений 1 и 2 к Отчету по КПСЭР 2020 за 2016год)</w:t>
      </w:r>
    </w:p>
    <w:p>
      <w:pPr>
        <w:pStyle w:val="Normal"/>
        <w:keepNext w:val="true"/>
        <w:ind w:firstLine="720"/>
        <w:jc w:val="both"/>
        <w:rPr/>
      </w:pPr>
      <w:r>
        <w:rPr>
          <w:b/>
          <w:sz w:val="28"/>
          <w:szCs w:val="28"/>
        </w:rPr>
        <w:t xml:space="preserve">На реализацию программных мероприятий комплексной программы СЭР до 2020года планировалось в 2016г.  986 млн. 622,2 тыс. руб. </w:t>
      </w:r>
      <w:r>
        <w:rPr>
          <w:sz w:val="28"/>
          <w:szCs w:val="28"/>
        </w:rPr>
        <w:t xml:space="preserve">(федеральный бюджет – 16 млн. 679,6 тыс. руб.; краевой бюджет – 520 млн. 659,5 тыс. руб.; муниципальный – 158 млн. 321,2 тыс. руб., внебюджетные источники – 290 млн. 961,9 тыс. руб.). </w:t>
      </w:r>
      <w:r>
        <w:rPr>
          <w:b/>
          <w:sz w:val="28"/>
          <w:szCs w:val="28"/>
        </w:rPr>
        <w:t>По факту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2016 году мероприятия были профинансированы в сумме 1 млрд. 702 млн. 234 тыс</w:t>
      </w:r>
      <w:bookmarkStart w:id="0" w:name="_GoBack"/>
      <w:bookmarkEnd w:id="0"/>
      <w:r>
        <w:rPr>
          <w:b/>
          <w:sz w:val="28"/>
          <w:szCs w:val="28"/>
        </w:rPr>
        <w:t>. рублей</w:t>
      </w:r>
      <w:r>
        <w:rPr>
          <w:sz w:val="28"/>
          <w:szCs w:val="28"/>
        </w:rPr>
        <w:t xml:space="preserve"> (федеральный бюджет – 84 млн. 991,4 тыс. руб., краевой бюджет – 665 млн. 889,4 тыс. руб., районный бюджет – 207 млн. 591,3 тыс. руб., внебюджетные источники – 743 млн. 761,9 тыс. руб.), </w:t>
      </w:r>
      <w:r>
        <w:rPr>
          <w:b/>
          <w:sz w:val="28"/>
          <w:szCs w:val="28"/>
        </w:rPr>
        <w:t>на 72,5% (на 715 млн. 611,8 тыс. руб.) больше от запланированной суммы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Согласно утвержденным государственным, муниципальным программам и внесенным в них изменениям в 2016 году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- из Федерального бюджета поступило по факту  больше в 5 раз (на 68 млн. 311,8 тыс. руб.), как было запланировано: по Федеральной целевой программе "Развитие транспортной системы России (2010 - 2020 годы)"  подпрограмме "Автомобильные дороги" были выделены денежные средства на строительство автомобильной дороги "Южный обход г. Канска" в сумме 71 млн. 203,8 тыс. рублей 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 Краевого бюджета поступило больше на 27,9% (на 145 млн. 229,9 тыс. руб.), как было запланировано: за счет больше выделенных субсидий по отрасли сельского хозяйства, на развитие малого бизнеса, на увеличение заработной платы в бюджетной сфере, на возмещение выпадающих доходов предприятиям ЖКХ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 районного бюджета израсходовано больше на 31,1% (на 49 млн. 270 тыс. руб.), как было запланировано: за счет выделения больше денежных средств в сферу образования, культура, ЖКХ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i/>
          <w:sz w:val="28"/>
          <w:szCs w:val="28"/>
          <w:u w:val="single"/>
        </w:rPr>
        <w:t>В 2016 году</w:t>
      </w:r>
      <w:r>
        <w:rPr>
          <w:sz w:val="28"/>
          <w:szCs w:val="28"/>
        </w:rPr>
        <w:t xml:space="preserve"> почти все мероприятия выполнены на 100%. Некоторые мероприятия выполнены с экономией средств краевого или районного бюджетов: по культуре, спорту, ЖКХ, КУМИ, ООПС.</w:t>
      </w:r>
    </w:p>
    <w:p>
      <w:pPr>
        <w:pStyle w:val="Normal"/>
        <w:keepNext w:val="tru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которые мероприятия в сфере ЖКХ, выполнены частично согласно поданных заявок, утвержденных сумм в краевом и районном бюджетах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результате финансового кризиса, ухудшения финансового состояния предприятий мероприятия по сфере промышленности, в части лесоперерабатывающей и угледобывающей  деятельности не были исполнены.</w:t>
      </w:r>
    </w:p>
    <w:p>
      <w:pPr>
        <w:pStyle w:val="Normal"/>
        <w:keepNext w:val="true"/>
        <w:spacing w:before="120" w:after="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Финансово-экономический кризис повлиял на социально-экономическое положение предприятий и организаций Канского района, и отложил негативный отпечаток на уровне жизни населения Канского района: отток населения, увеличение численности населения старше трудоспособного возраста, уменьшение платежеспособности населения. В результате задача «Вовлечение в инвестиционную деятельность средства граждан, кредитов банков, средств организаций для строительства жилых домов усадебного типа» выполнена частично: в 2016годы введено за счет средств граждан и кредитов банков  жилых домов меньше, чем планировалось на 62,9%, по причине низкой платежеспособности населения. По факту потребовалось больше денежных средств, чем планировалось на строительство 18 квартир. Введено 18 квартир 1454,6 кв.м. в 7 населенных пунктах  в 5 поселениях Канского района.</w:t>
      </w:r>
    </w:p>
    <w:p>
      <w:pPr>
        <w:pStyle w:val="Normal"/>
        <w:keepNext w:val="true"/>
        <w:spacing w:before="120" w:after="0"/>
        <w:ind w:firstLine="709"/>
        <w:jc w:val="both"/>
        <w:rPr/>
      </w:pPr>
      <w:r>
        <w:rPr>
          <w:sz w:val="28"/>
          <w:szCs w:val="28"/>
        </w:rPr>
        <w:t>С 2015 года на территории Канского района реализуются 2 инвестиционных проекта.</w:t>
      </w:r>
    </w:p>
    <w:p>
      <w:pPr>
        <w:pStyle w:val="Normal"/>
        <w:keepNext w:val="true"/>
        <w:spacing w:before="120" w:after="0"/>
        <w:jc w:val="both"/>
        <w:rPr/>
      </w:pPr>
      <w:r>
        <w:rPr>
          <w:i/>
          <w:sz w:val="28"/>
          <w:szCs w:val="28"/>
          <w:u w:val="single"/>
        </w:rPr>
        <w:t xml:space="preserve">(Краткий обзор предоставлен из Приложений 3, 4 и 5  к Отчету по КПСЭР 2020 за 2016 </w:t>
      </w:r>
      <w:r>
        <w:rPr/>
        <w:t>год)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666"/>
      </w:tblGrid>
      <w:tr>
        <w:trPr>
          <w:trHeight w:val="480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Наименование сферы/отрасли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ПЛАН Объем финансирования (тыс. руб.)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ФАКТ Объем финансирования (тыс. руб.)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Отклонение (тыс. руб.)</w:t>
            </w:r>
          </w:p>
        </w:tc>
        <w:tc>
          <w:tcPr>
            <w:tcW w:w="6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едеральны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раево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стный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едеральны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раево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стны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федеральны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краево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местный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color w:val="000000"/>
                <w:sz w:val="16"/>
                <w:szCs w:val="16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color w:val="000000"/>
                <w:sz w:val="16"/>
                <w:szCs w:val="16"/>
              </w:rPr>
              <w:t>отклонение факт/план, (+, - %)</w:t>
            </w:r>
          </w:p>
        </w:tc>
      </w:tr>
      <w:tr>
        <w:trPr>
          <w:trHeight w:val="138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СЕГО по программе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986 622,2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6 679,6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520 659,5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58 321,2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290 961,9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 702 233,99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84 991,4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665 889,41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207 591,28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743 761,9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15611,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8311,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45229,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9270,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5280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2,5</w:t>
            </w:r>
          </w:p>
        </w:tc>
      </w:tr>
      <w:tr>
        <w:trPr>
          <w:trHeight w:val="1215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аздел: Сельское хозяйство и лесное хозя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410 390,5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85 038,1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,5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225 350,9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939 362,9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234 329,7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705 033,2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28972,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9291,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1,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7968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28,9</w:t>
            </w:r>
          </w:p>
        </w:tc>
      </w:tr>
      <w:tr>
        <w:trPr>
          <w:trHeight w:val="1215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Сельское хозя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410 390,5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85038,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25350,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939 362,9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234 329,7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705 033,2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28972,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9291,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1,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79682,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28,9</w:t>
            </w:r>
          </w:p>
        </w:tc>
      </w:tr>
      <w:tr>
        <w:trPr>
          <w:trHeight w:val="435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Лесное хозяйство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keepNext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57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аздел: Промышленность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keepNext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</w:tr>
      <w:tr>
        <w:trPr>
          <w:trHeight w:val="1215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аздел: Строительство, архитекту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68 911,0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3 300,0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65 611,0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08 483,8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71 203,8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37 280,0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9572,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1203,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3300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28331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7,4</w:t>
            </w:r>
          </w:p>
        </w:tc>
      </w:tr>
      <w:tr>
        <w:trPr>
          <w:trHeight w:val="1005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дел: КУМ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 824,5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 824,5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 104,74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 104,74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719,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719,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39,4</w:t>
            </w:r>
          </w:p>
        </w:tc>
      </w:tr>
      <w:tr>
        <w:trPr>
          <w:trHeight w:val="855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Раздел: Предпринимательство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50,0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50,0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649,91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500,0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49,91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499,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0,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33,3</w:t>
            </w:r>
          </w:p>
        </w:tc>
      </w:tr>
      <w:tr>
        <w:trPr>
          <w:trHeight w:val="111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аздел: Занятость насе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4 863,8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2 143,2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2 720,6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5 685,8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3 639,8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2 046,0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822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496,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674,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,5</w:t>
            </w:r>
          </w:p>
        </w:tc>
      </w:tr>
      <w:tr>
        <w:trPr>
          <w:trHeight w:val="132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аздел: Образование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372 548,3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4 536,4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273 398,7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94 613,2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439 771,7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307 995,9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31 775,8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7223,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4536,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4597,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7162,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8,0</w:t>
            </w:r>
          </w:p>
        </w:tc>
      </w:tr>
      <w:tr>
        <w:trPr>
          <w:trHeight w:val="1185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Раздел: Культур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27 821,9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677,7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27 144,2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35 619,0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47,8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798,4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33 224,1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 448,7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797,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47,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20,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079,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448,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8,0</w:t>
            </w:r>
          </w:p>
        </w:tc>
      </w:tr>
      <w:tr>
        <w:trPr>
          <w:trHeight w:val="111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аздел: Социальная защит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27 445,5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26 800,6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644,9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27 480,5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26 910,7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569,8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5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10,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-75,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108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аздел: Спорт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8 524,1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 118,2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7 405,9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0 002,4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2 465,31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7 537,09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478,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347,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31,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7,3</w:t>
            </w:r>
          </w:p>
        </w:tc>
      </w:tr>
      <w:tr>
        <w:trPr>
          <w:trHeight w:val="1005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аздел: Молодежная полити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2 107,9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559,1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 548,8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2 421,9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820,1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 601,8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314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261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4,9</w:t>
            </w:r>
          </w:p>
        </w:tc>
      </w:tr>
      <w:tr>
        <w:trPr>
          <w:trHeight w:val="1215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аздел: ЖК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50 306,8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29 712,8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20 594,0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19 591,84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89 315,4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30 276,44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69285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59602,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682,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37,7</w:t>
            </w:r>
          </w:p>
        </w:tc>
      </w:tr>
      <w:tr>
        <w:trPr>
          <w:trHeight w:val="870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аздел: ООПС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633,7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633,7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707,9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707,9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4,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74,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1,7</w:t>
            </w:r>
          </w:p>
        </w:tc>
      </w:tr>
      <w:tr>
        <w:trPr>
          <w:trHeight w:val="1005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аздел: ГОиЧС, мобилизационная подготовка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 094,2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 094,2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 194,6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 194,6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9,2</w:t>
            </w:r>
          </w:p>
        </w:tc>
      </w:tr>
      <w:tr>
        <w:trPr>
          <w:trHeight w:val="855" w:hRule="atLeast"/>
        </w:trPr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Раздел: Безопасность населения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157,0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157,00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keepNext w:val="true"/>
              <w:jc w:val="right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-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bottom"/>
          </w:tcPr>
          <w:p>
            <w:pPr>
              <w:pStyle w:val="Normal"/>
              <w:keepNext w:val="tru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-     </w:t>
            </w:r>
          </w:p>
        </w:tc>
      </w:tr>
    </w:tbl>
    <w:p>
      <w:pPr>
        <w:pStyle w:val="Normal"/>
        <w:keepNext w:val="true"/>
        <w:spacing w:before="120" w:after="0"/>
        <w:jc w:val="both"/>
        <w:rPr>
          <w:i/>
          <w:i/>
          <w:sz w:val="28"/>
          <w:szCs w:val="28"/>
          <w:highlight w:val="yellow"/>
          <w:u w:val="single"/>
        </w:rPr>
      </w:pPr>
      <w:r>
        <w:rPr>
          <w:i/>
          <w:sz w:val="28"/>
          <w:szCs w:val="28"/>
          <w:highlight w:val="yellow"/>
          <w:u w:val="single"/>
        </w:rPr>
      </w:r>
    </w:p>
    <w:p>
      <w:pPr>
        <w:pStyle w:val="Normal"/>
        <w:keepNext w:val="tru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  <w:lang w:eastAsia="en-US"/>
        </w:rPr>
        <w:t>На территории Канского района в 2016 году реализовывались следующие государственные и муниципальные программы:</w:t>
      </w:r>
    </w:p>
    <w:p>
      <w:pPr>
        <w:pStyle w:val="Normal"/>
        <w:keepNext w:val="true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en-US"/>
        </w:rPr>
        <w:t xml:space="preserve">В Муниципальные программы включены суммы финансирования по государственным программам (краевого и федерального бюджетов) </w:t>
      </w:r>
    </w:p>
    <w:p>
      <w:pPr>
        <w:pStyle w:val="Normal"/>
        <w:keepNext w:val="true"/>
        <w:autoSpaceDE w:val="false"/>
        <w:ind w:firstLine="709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3"/>
        <w:gridCol w:w="2663"/>
      </w:tblGrid>
      <w:tr>
        <w:trPr>
          <w:trHeight w:val="315" w:hRule="atLeast"/>
        </w:trPr>
        <w:tc>
          <w:tcPr>
            <w:tcW w:w="75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  <w:tc>
          <w:tcPr>
            <w:tcW w:w="26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016 год</w:t>
            </w:r>
          </w:p>
        </w:tc>
      </w:tr>
      <w:tr>
        <w:trPr>
          <w:trHeight w:val="89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именование   программы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объем</w:t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  <w:bCs/>
              </w:rPr>
              <w:t>Основные мероприятия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финансирования</w:t>
            </w:r>
          </w:p>
        </w:tc>
      </w:tr>
      <w:tr>
        <w:trPr>
          <w:trHeight w:val="352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(за счет всех источников) </w:t>
            </w:r>
          </w:p>
        </w:tc>
      </w:tr>
      <w:tr>
        <w:trPr>
          <w:trHeight w:val="80" w:hRule="atLeast"/>
        </w:trPr>
        <w:tc>
          <w:tcPr>
            <w:tcW w:w="7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Сельское хозяйство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</w:p>
        </w:tc>
      </w:tr>
      <w:tr>
        <w:trPr>
          <w:trHeight w:val="793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П «Развитие сельского хозяйства и регулирование рынков сельскохозяйственной продукции, сырья и продовольствия в Красноярском крае» до 2020года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61 137,3</w:t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в т.ч. 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бновление основных фондов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32,7</w:t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возмещение части затрат, на уплату процентов по кредитам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посев многолетних покровных и беспокровных трав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защита растений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40,9</w:t>
            </w:r>
          </w:p>
        </w:tc>
      </w:tr>
      <w:tr>
        <w:trPr>
          <w:trHeight w:val="630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субсидии на возмещение части затрат на проведение комплекса агротехнологических работ, повышение уровня экологической безопасности сельскохозяйственного производства, повышение плодородия и качества почв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убсидии на возмещение части затрат на проведение комплекса агротехнологических работ, повышение уровня экологической безопасности сельскохозяйственного производства, повышение плодородия и качества почв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804,3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сортообновление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85,8</w:t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страхование урожая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поддержка племенного дела в животноводстве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53,4</w:t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поддержка по производству и реализации молока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821,2</w:t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поддержка по производству и реализации мяса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7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подготовка низкопродуктивной пашни под урожай будущего года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16,5</w:t>
            </w:r>
          </w:p>
        </w:tc>
      </w:tr>
      <w:tr>
        <w:trPr>
          <w:trHeight w:val="647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ГП «Создание и развитие системы с/х потребительской кооперации в Красноярском крае»: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гос. поддержка закупа молока и мяса у населения.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717,9</w:t>
            </w:r>
          </w:p>
        </w:tc>
      </w:tr>
      <w:tr>
        <w:trPr>
          <w:trHeight w:val="821" w:hRule="atLeast"/>
        </w:trPr>
        <w:tc>
          <w:tcPr>
            <w:tcW w:w="75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ГП «Кадровое обеспечение АПК края»: предоставление единовременного пособия молодым специалистам в сельской местнос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; компенсация сельхозпредприятиям  затрат по заработной плате  (70%) молодых специалистов.</w:t>
            </w:r>
          </w:p>
        </w:tc>
        <w:tc>
          <w:tcPr>
            <w:tcW w:w="266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65,4</w:t>
            </w:r>
          </w:p>
        </w:tc>
      </w:tr>
      <w:tr>
        <w:trPr>
          <w:trHeight w:val="1116" w:hRule="atLeast"/>
        </w:trPr>
        <w:tc>
          <w:tcPr>
            <w:tcW w:w="75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Постановление Правительства Российской Федерации от 04.12.2012г. № 1257 «Об утверждении Правил распределения и предоставления субсидий из федерального бюджета бюджетам субъектов Российской Федерации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 поддержку племенного животноводства.</w:t>
            </w:r>
          </w:p>
        </w:tc>
        <w:tc>
          <w:tcPr>
            <w:tcW w:w="266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21666,7</w:t>
            </w:r>
          </w:p>
        </w:tc>
      </w:tr>
      <w:tr>
        <w:trPr>
          <w:trHeight w:val="1265" w:hRule="atLeast"/>
        </w:trPr>
        <w:tc>
          <w:tcPr>
            <w:tcW w:w="7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Постановление Правительства Российской Федерации от 22.12.2012 № 1370 «Об утверждении Правил предоставления  и распределения субсидий из федерального бюджета бюджетам субъектов Российской Федерации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 1 килограмм реализованного и (или) отгруженного на собственную переработку молока»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45788,7</w:t>
            </w:r>
          </w:p>
        </w:tc>
      </w:tr>
      <w:tr>
        <w:trPr>
          <w:trHeight w:val="4362" w:hRule="atLeast"/>
        </w:trPr>
        <w:tc>
          <w:tcPr>
            <w:tcW w:w="75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Товаропроизводителям (за исключением граждан, ведущих личное подсобное хозяйство, и сельскохозяйственных потребительских кооперативов), организациям агропромышленного комплекса, независимо от их организационно-правовой формы, крестьянским (фермерским) хозяйствам и организациям потребительской кооперации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- Постановление Правительства Российской Федерации от 28.12.2012 № 1460 «Об утверждении Правил предоставления и распределения субсидий из федерального бюджета бюджетам субъектов Российской Федерации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срок до 1 года</w:t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- Постановление Правительства Российской Федерации от 28.12.2012 N 1460 "Об утверждении Правил предоставления и распределения субсидий из федерального бюджета бюджетам субъектов Российской Федерации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"</w:t>
            </w:r>
          </w:p>
        </w:tc>
        <w:tc>
          <w:tcPr>
            <w:tcW w:w="266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938,1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910,7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2432" w:hRule="atLeast"/>
        </w:trPr>
        <w:tc>
          <w:tcPr>
            <w:tcW w:w="75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Муниципальная программа "Развитие сельского хозяйства в Канском районе"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а постановлением администрации Канского района от 12.09.2014 № 678-пг (в ред. от 04.02.2015 № 57-пг, от 01.07.2015 № 348-пг, от 11.08.2015 № 432-пг, 30.09.2015 № 528-пг, от 10.03.2016 № 74-пг, от 04.08.2016 № 334-пг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Улучшение жилищных условий молодых семей и молодых специалистов в сельской местности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Обеспечение реализации муниципальной программы и прочие мероприятия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ьные мероприятия: Организация проведение отлова, учет, содержание и иное обращение с безнадзорными домашними животными</w:t>
            </w:r>
          </w:p>
        </w:tc>
        <w:tc>
          <w:tcPr>
            <w:tcW w:w="26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 717,6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 366,9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350,7</w:t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Строительство, архитектура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 554,3</w:t>
            </w:r>
          </w:p>
        </w:tc>
      </w:tr>
      <w:tr>
        <w:trPr>
          <w:trHeight w:val="1321" w:hRule="atLeast"/>
        </w:trPr>
        <w:tc>
          <w:tcPr>
            <w:tcW w:w="7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Муниципальная программа "Земельно-имущественные отношения и градостроительная деятельность на территории Канского района",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а постановлением администрации Канского района от 29.09.2014 № 717-пг (в ред. от 13.02.2015 № 93-пг, от 13.07.2015 № 367-пг, 21.09.2015 № 488-пг, от 30.09.2015 № 527-пг, 20.11.2015 № 661-пг, от 10.03.2016 № 69-пг, от 23.06.2016 № 273-пг, от 29.09.2016 № 427-пг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О территориальном планировании градостроительном зонировании и документации по планировке территории Канского района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Техническая инвентаризация и паспортизация муниципальных объектов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Приобретение жилья в муниципальную собственность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Мероприятия по землеустройству и землепользованию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Оценка муниципального имущества, признание прав и регулирование отношений по муниципальной собственности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Обеспечение и реализация муниципальных программ и прочие мероприятия"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1,1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6,2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7,4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</w:rPr>
              <w:t>4 449,6</w:t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Социальная защита населения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 </w:t>
            </w:r>
            <w:r>
              <w:rPr>
                <w:rFonts w:cs="Times New Roman CYR" w:ascii="Times New Roman CYR" w:hAnsi="Times New Roman CYR"/>
                <w:b/>
                <w:bCs/>
              </w:rPr>
              <w:t>27 480,5</w:t>
            </w:r>
          </w:p>
        </w:tc>
      </w:tr>
      <w:tr>
        <w:trPr>
          <w:trHeight w:val="579" w:hRule="atLeast"/>
        </w:trPr>
        <w:tc>
          <w:tcPr>
            <w:tcW w:w="75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Муниципальная программа "Система социальной защиты населения Канского района"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а постановление администрации Канского района от 08.09.2014г. №671-пг (в ред. от 04.02.2015 №56-пг, от 30.09.2015 №530-пг, от 30.09.2016 № 435-пг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Повышение качества жизни отдельных категорий граждан, в т.ч. инвалидов, степени их социальной защищенности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Повышение качества и доступности услуг населению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Обеспечение своевременного и качественного исполнения переданных государственных полномочий по приему граждан, сбору документов, ведению базы данных получателей социальной помощи и организации социального обслуживания"</w:t>
            </w:r>
          </w:p>
        </w:tc>
        <w:tc>
          <w:tcPr>
            <w:tcW w:w="26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5,3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 922,4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 902,8</w:t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Коммунальное хозяйство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66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00 825,6</w:t>
            </w:r>
          </w:p>
        </w:tc>
      </w:tr>
      <w:tr>
        <w:trPr>
          <w:trHeight w:val="1523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Муниципальная программа "Комплексное развитие систем коммунальной инфраструктуры Канского района",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а постановлением администрации Канского района от 30.09.2014 № 722-пг (в ред. от 04.02.2015 № 58-пг, от 23.03.2015 № 171-пг, от 28.09.2015 № 518-пг, от 09.03.2016 № 65-пг, от 16.05.2016 № 175-пг, от 14.07.2016 № 288-пг, от 30.09.2016 № 436-пг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Развитие жилищно-коммунального комплекса Канского района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Экология Канского района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Переселение граждан из аварийного жилищного фонда в Канском районе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Энергосбережение и повышение энергетической эффективности в Канском районе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ьные мероприятия: Субсидии организациям, индивидуальным предпринимателям, осуществляющим перевозки пассажиров автомобильным транспортом по пригородным и междугородным внутрирайонным маршрутам Канского района, для компенсации расходов, если перевозки не рентабельны из-за небольшой интенсивности пассажиропотоков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ьные мероприятия: Расходы на обслуживание гидротехнического сооружения в с. Мокруша на реке Алега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тдельные мероприятия: Содержание автомобильных дорог общего пользования местного значения и искусственных сооружений за счет средств дорожного фонда Канского района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227,1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8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01,3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</w:tr>
      <w:tr>
        <w:trPr>
          <w:trHeight w:val="66" w:hRule="atLeast"/>
        </w:trPr>
        <w:tc>
          <w:tcPr>
            <w:tcW w:w="7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Образование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16 841,1</w:t>
            </w:r>
          </w:p>
        </w:tc>
      </w:tr>
      <w:tr>
        <w:trPr>
          <w:trHeight w:val="2783" w:hRule="atLeast"/>
        </w:trPr>
        <w:tc>
          <w:tcPr>
            <w:tcW w:w="7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Муниципальная программа "Развитие системы образования Канского района",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а постановлением администрации Канского района от 29.09.2014 № 716-пг. (в ред. от 04.02.2015 № 54-пг, 12.05.2015 № 253-пг, от 07.07.2015 № 359-пг, 28.09.2015 № 522-пг, 20.10.2015 № 564-пг, 24.12.2015 № 764-пг, от 30.09.2016 № 430-пг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Развитие дошкольного, общего и дополнительного образования детей в Канском районе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Государственная поддержка детей-сирот, расширение практики применения семейных форм воспитания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Обеспечение реализации муниципальных программ и прочие мероприятия"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9 544,1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 943,9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 353,1</w:t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Культура, Физическая культура и спорт, Молодежная политика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1 917,2</w:t>
            </w:r>
          </w:p>
        </w:tc>
      </w:tr>
      <w:tr>
        <w:trPr>
          <w:trHeight w:val="567" w:hRule="atLeast"/>
        </w:trPr>
        <w:tc>
          <w:tcPr>
            <w:tcW w:w="7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Муниципальная программа "Развитие культуры, физической культуры, спорта и молодежной политики в Канском районе",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а постановлением администрации Канского района от 30.09.2014 № 727-пг (в ред. от 18.11.2014 № 901-пг, 04.02.2015 № 55-пг, 23.07.2015 № 396-пг, от 02.09.2015 № 466-пг, от 29.09.2015 № 526-пг, от 27.10.2015 № 573-пг, от 24.12.2015 № 762-пг, от 10.03.2016 № 70-пг, от 23.06.2016 № 272-пг, от 29.08.2016 № 386-пг, от 30.09.2016 № 434-пг)</w:t>
              <w:tab/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Сохранение и развитие отрасли культуры Канского района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Развитие физической культуры и спорта в Канском районе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Развитие молодежной политики в Канском районе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Обеспечение жильем молодых семей в Канском районе"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Развитие архивного дела в Канском районе"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 906,7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 591,6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 421,9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6,6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340,4</w:t>
            </w:r>
          </w:p>
        </w:tc>
      </w:tr>
      <w:tr>
        <w:trPr>
          <w:trHeight w:val="315" w:hRule="atLeast"/>
        </w:trPr>
        <w:tc>
          <w:tcPr>
            <w:tcW w:w="754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  <w:t>Прочие</w:t>
            </w:r>
          </w:p>
        </w:tc>
        <w:tc>
          <w:tcPr>
            <w:tcW w:w="2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927" w:hRule="atLeast"/>
        </w:trPr>
        <w:tc>
          <w:tcPr>
            <w:tcW w:w="7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Муниципальная программа "Развитие малого и среднего предпринимательства в Канском районе",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утверждена постановлением администрации Канского района от 08.09.2014 № 670-пг (в последней ред. от 26.02.2016 № 54-пг)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роприятия муниципальной программы "Развитие малого и среднего предпринимательства на территории Канского района"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649,9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9,9</w:t>
            </w:r>
          </w:p>
        </w:tc>
      </w:tr>
      <w:tr>
        <w:trPr>
          <w:trHeight w:val="1378" w:hRule="atLeast"/>
        </w:trPr>
        <w:tc>
          <w:tcPr>
            <w:tcW w:w="75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Муниципальная программа "Безопасность населения Канского района",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утверждена постановлением администрации Канского района от 30.09.2014 №721-пг (в ред. от 04.02.2015 № 59-пг, от 30.09.2015 № 529-пг, от 10.03.2016 № 71-пг, от 30.09.2016 № 433-пг) 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дпрограмма "Снижение рисков и смягчение последствий чрезвычайных ситуаций природного и техногенного характера в Канском районе"</w:t>
            </w:r>
          </w:p>
        </w:tc>
        <w:tc>
          <w:tcPr>
            <w:tcW w:w="2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 211,6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 211,6</w:t>
            </w:r>
          </w:p>
        </w:tc>
      </w:tr>
    </w:tbl>
    <w:p>
      <w:pPr>
        <w:pStyle w:val="Normal"/>
        <w:keepNext w:val="true"/>
        <w:autoSpaceDE w:val="false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keepNext w:val="true"/>
        <w:ind w:firstLine="709"/>
        <w:jc w:val="both"/>
        <w:rPr>
          <w:rFonts w:ascii="Arial CYR" w:hAnsi="Arial CYR" w:cs="Arial CYR"/>
          <w:sz w:val="28"/>
          <w:szCs w:val="28"/>
          <w:highlight w:val="yellow"/>
        </w:rPr>
      </w:pPr>
      <w:r>
        <w:rPr>
          <w:rFonts w:cs="Arial CYR" w:ascii="Arial CYR" w:hAnsi="Arial CYR"/>
          <w:sz w:val="28"/>
          <w:szCs w:val="28"/>
          <w:highlight w:val="yellow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В составлении отчета по КПСЭР 2020 за 2016</w:t>
      </w:r>
      <w:r>
        <w:rPr/>
        <w:t xml:space="preserve"> год приняли участие структурные подразделения администрации Канского район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444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: сельское хозяйство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дел сельского хозяйства администрации Канского района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ы: Строительство, архитектура;  КУМИ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УМИ Канского района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: Образование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КУ «УО Канского района»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: Социальная защита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УСЗН Канского района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ы: Культура; Спорт; Молодежная политика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КУ «ОКСиДМ администрации Канского района»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ы: ЖКХ; ООП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КУ «УС, ЖКХ и ООПС»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: ГОиЧС, мобилизационная подготовка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дел ГОиЧС, мобподготовки и охраны труда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Разделы: Промышленность; Центр занятости; Предпринимательство, Безопасность населения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Отдел планирования и экономического развития администрации Канского района</w:t>
            </w:r>
          </w:p>
        </w:tc>
      </w:tr>
    </w:tbl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ланирования и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нского района                                                  С.Н. Артёмова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keepNext w:val="true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keepNext w:val="true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keepNext w:val="true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keepNext w:val="true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keepNext w:val="true"/>
        <w:rPr/>
      </w:pPr>
      <w:r>
        <w:rPr>
          <w:sz w:val="18"/>
          <w:szCs w:val="18"/>
        </w:rPr>
        <w:t xml:space="preserve">Корягина Людмила Юрьевна, 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>Лазарева Оксана Анатольевна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>Какаулина Ирина Вячеславовна</w:t>
      </w:r>
    </w:p>
    <w:p>
      <w:pPr>
        <w:pStyle w:val="Normal"/>
        <w:keepNext w:val="true"/>
        <w:rPr/>
      </w:pPr>
      <w:r>
        <w:rPr>
          <w:sz w:val="18"/>
          <w:szCs w:val="18"/>
        </w:rPr>
        <w:t>т. (8-39161) 3-28-46</w:t>
      </w:r>
    </w:p>
    <w:sectPr>
      <w:type w:val="nextPage"/>
      <w:pgSz w:w="11906" w:h="16838"/>
      <w:pgMar w:left="851" w:right="851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7:14:00Z</dcterms:created>
  <dc:creator>User</dc:creator>
  <dc:description/>
  <cp:keywords/>
  <dc:language>en-US</dc:language>
  <cp:lastModifiedBy>User</cp:lastModifiedBy>
  <cp:lastPrinted>2017-09-06T10:23:00Z</cp:lastPrinted>
  <dcterms:modified xsi:type="dcterms:W3CDTF">2017-09-28T03:26:00Z</dcterms:modified>
  <cp:revision>147</cp:revision>
  <dc:subject/>
  <dc:title>Пояснительная записка об общих итогах реализации</dc:title>
</cp:coreProperties>
</file>