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об общих итогах реализации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й программы социально-экономического развит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анский район до 2020 года»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ланируемых мероприятий настоящей Программы в 2015: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5 году </w:t>
      </w:r>
      <w:r>
        <w:rPr>
          <w:sz w:val="28"/>
          <w:szCs w:val="28"/>
        </w:rPr>
        <w:t xml:space="preserve">численность занятых в экономике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а          </w:t>
      </w:r>
      <w:r>
        <w:rPr>
          <w:sz w:val="28"/>
          <w:szCs w:val="28"/>
        </w:rPr>
        <w:t xml:space="preserve">8,719  тыс. чел., по сравнению с 2014 годом уменьшилась на 1,72% (на 0,153 тыс. чел.), по сравнению с плановым значение на 2015год (10,01 тыс. чел.), наблюдалось уменьшение числа занятых в экономике на 12,9% (на 1,291 тыс. чел.), за счет уменьшения численности работающих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на  ведущих предприятиях сельского хозяйства и на предприятиях промышленности, уменьшения численности населения (миграционного оттока населения). 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/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в ходе реализации мероприятий муниципальной программы поддержки субъектов малого и среднего предпринимательств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здано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х рабочих мест, включая вновь созданных субъектов малого предпринимательства. Это на 13 рабочих мест меньше по сравнению с 2014годом. Уменьшение произошло по причине того, что при реализации в 2015 году муниципальной программы основная часть субсидий была предоставлена по мероприятию модернизации оборудования, при котором рабочие места на действующих субъектах малого предпринимательства в основном сохраняются, а не создаются. 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реализация  государственных программ в сфере занятости населения позволила уменьшить  уровень официально зарегистрированной безработицы на 0,1 п.п. к 2014 году, и уменьшить по сравнению с плановым значением на 0,8 процентных пунктов. 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статистическим данным среднемесячная начисленная заработная плата в расчете на одного работника по крупным и средним организациям; по организациям, не являющимся субъектами малого предпринимательства, средняя численность которых не превышает 15 человек: </w:t>
      </w:r>
    </w:p>
    <w:p>
      <w:pPr>
        <w:pStyle w:val="Normal"/>
        <w:keepNext w:val="tru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5 году </w:t>
      </w:r>
      <w:r>
        <w:rPr>
          <w:sz w:val="28"/>
          <w:szCs w:val="28"/>
        </w:rPr>
        <w:t>составила 18893,40</w:t>
      </w:r>
      <w:r>
        <w:rPr>
          <w:rFonts w:cs="Times New Roman CYR" w:ascii="Times New Roman CYR" w:hAnsi="Times New Roman CYR"/>
          <w:sz w:val="28"/>
          <w:szCs w:val="28"/>
        </w:rPr>
        <w:t xml:space="preserve"> рублей, что номинально выше 2014года на 10,0 % (на 1723,0 рублей). </w:t>
      </w:r>
      <w:r>
        <w:rPr>
          <w:sz w:val="28"/>
          <w:szCs w:val="28"/>
        </w:rPr>
        <w:t xml:space="preserve">По сравнению с плановым показателем (17090,0 руб.) средняя заработная плата составила выше на 10,6% (на 1803,4руб.)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По видам экономической деятельности предприятий и организаций самая высокая заработная плата в 2015г.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en-US"/>
        </w:rPr>
        <w:t xml:space="preserve">зарегистрирована в отрасли добычи полезных ископаемых - 32218 руб., в сфере транспорта – 29560,1 руб., в сфере обрабатывающего производства: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в металлургическом производстве и производстве готовых металлических изделий – 27130 рублей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амая низкая заработная плата сложилась  в сфере обрабатывающего производства: в обработке древесины и производства изделий из дерева– 15450 рублей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отрасли сельского хозяйства, охоты и лесного хозяйства среднемесячная начисленная заработная плата составила 16852,7 рублей, увеличилась на 17,3% по сравнению с 2014годом.</w:t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учреждений в 2015 году составила 24121,6 рублей, что на 2,11% номинально ниже 2014 года. В том числе среднемесячная номинальная начисленная заработная плата учителей в 2015 году увеличилась  на 2,16% по сравнению с 2014г. и составила 33423,39 рубля.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еднемесячная номинальная начисленная заработная плата педагогических работников муниципальных дошкольных образовательных учреждений в 2015 году составила 17404,7 рублей,  что на 6,42 % номинально выше 2014 года (16353,6руб.). Среднемесячная номинальная начисленная заработная плата работников муниципальных учреждений дополнительного образования в 2015 году составила 22866,3 рублей, что на 2,47 % номинально выше 2014 года. Среднемесячная номинальная начисленная заработная плата работников муниципальных учреждений культуры и искусства в 2015 году составила 15613,5 рублей, что на 8,21 % номинально выше 2014 года. Рост среднемесячной заработной платы в бюджетных учреждениях обусловлен реализацией Указов Президента РФ, за счет перехода на новые системы оплаты труда бюджетных организаций и доведение заработной платы до средней зарплаты по экономике края.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Основная задача, которая стояла перед администрацией района в 2015году – это, в первую очередь, сохранение работоспособности всех сельскохозяйственных предприятий и формирование эффективного  устойчивого производства. В целом эта задача была выполнен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sz w:val="28"/>
          <w:szCs w:val="28"/>
        </w:rPr>
        <w:t xml:space="preserve">Уровень развития отрасли сельского хозяйства на протяжении последних лет прослеживается стабильный, как в области животноводства, так и растениеводства. Благодаря государственной поддержке сельскохозяйственных товаропроизводителей сохраняется работоспособность всех сельскохозяйственных предприятий и формируется эффективное устойчивое производство. 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Канского района находятся предприятия, занятые производством сельскохозяйственной продукции, состоящие на самостоятельном балансе 43 единицы, в том числе предприятия, занятые производством сельскохозяйственной продукции, состоящие на самостоятельном балансе с организационной формой - крестьянские (фермерские) хозяйства- 32 единицы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5 году в сельскохозяйственных предприятиях (акционерные общества, общества с ограниченной ответственностью) было занято 2845 человек, среднемесячная зарплата которых составила  16835 рублей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i/>
          <w:sz w:val="28"/>
          <w:szCs w:val="28"/>
          <w:u w:val="single"/>
        </w:rPr>
        <w:t>По факту 2015г.</w:t>
      </w:r>
      <w:r>
        <w:rPr>
          <w:sz w:val="28"/>
          <w:szCs w:val="28"/>
        </w:rPr>
        <w:t xml:space="preserve"> объем произведенных товаров, выполненных работ и услуг собственными силами сельскохозяйственными предприятиями района составил 4601884,0 тыс. руб., больше планируемого показателя на 2015год на 24,7%, по сравнению с 2014 годом увеличился на 24,6%, благодаря высоким показателям в растениеводстве и животноводстве. </w:t>
      </w:r>
    </w:p>
    <w:p>
      <w:pPr>
        <w:pStyle w:val="Normal"/>
        <w:keepNext w:val="true"/>
        <w:autoSpaceDE w:val="false"/>
        <w:ind w:left="20" w:firstLine="831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оголовье крупного рогатого скота в крупных и средних организациях района на 01.01.16 г. составляет 30040 голов (102,4 % к 01.01.15 г), из него коровы 10149 голов (96,4 % к 01.01.15г). Увеличение поголовья сосредоточено в ОАО «Канская сортоиспытательная станция», ОАО «Тайнинское», ОАО «Новотаёжное», ОАО «П/З Красный Маяк».</w:t>
      </w:r>
    </w:p>
    <w:p>
      <w:pPr>
        <w:pStyle w:val="Normal"/>
        <w:keepNext w:val="true"/>
        <w:autoSpaceDE w:val="false"/>
        <w:ind w:left="20" w:firstLine="122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аловой надой молока в 2015г – 75692 тн. (108,1 % к уровню 2014 года).</w:t>
      </w:r>
    </w:p>
    <w:p>
      <w:pPr>
        <w:pStyle w:val="Normal"/>
        <w:keepNext w:val="true"/>
        <w:autoSpaceDE w:val="false"/>
        <w:ind w:left="20" w:firstLine="122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общественном секторе -58951 тн. (109,4 %),</w:t>
      </w:r>
    </w:p>
    <w:p>
      <w:pPr>
        <w:pStyle w:val="Normal"/>
        <w:keepNext w:val="true"/>
        <w:autoSpaceDE w:val="false"/>
        <w:ind w:left="20" w:firstLine="122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ЛПХ- 16344 тн.  (101,8 %),</w:t>
      </w:r>
    </w:p>
    <w:p>
      <w:pPr>
        <w:pStyle w:val="Normal"/>
        <w:keepNext w:val="true"/>
        <w:autoSpaceDE w:val="false"/>
        <w:ind w:left="20" w:firstLine="122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КФХ- 397  тн. (360,9 %).</w:t>
      </w:r>
    </w:p>
    <w:p>
      <w:pPr>
        <w:pStyle w:val="Normal"/>
        <w:keepNext w:val="true"/>
        <w:autoSpaceDE w:val="false"/>
        <w:ind w:left="20" w:firstLine="831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редний надой молока на 1 фуражную корову в сельскохозяйственных организациях  сложился выше краевого уровня и составил в 2015 г - 5773 кг. Наивысший показатель продуктивности по хозяйству ОАО «П/З Красный Маяк» и составил – 7080 кг.</w:t>
      </w:r>
    </w:p>
    <w:p>
      <w:pPr>
        <w:pStyle w:val="Normal"/>
        <w:keepNext w:val="true"/>
        <w:autoSpaceDE w:val="false"/>
        <w:ind w:left="20" w:firstLine="831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Посевные площади сельскохозяйственных культур в хозяйствах всех категорий составили в 2015 г. составили 106 709 га (в 2014 году 106860 га), в том числе зерновые и зернобобовые посеяны на площади 54 139 га. </w:t>
      </w:r>
    </w:p>
    <w:p>
      <w:pPr>
        <w:pStyle w:val="Normal"/>
        <w:keepNext w:val="true"/>
        <w:autoSpaceDE w:val="false"/>
        <w:ind w:left="20" w:firstLine="831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Валовой сбор зерна в 2015 году составил 105128 тонн зерновых и зернобобовых культур, что на 13,8 % больше, чем в 2014 году; урожайность– 19,4.  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Объём произведенных товаров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, выполненных работ и услуг собственными силами за 2015 г. составил 4 601 884 тыс. руб., по категориям хозяйств: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С/х организациями                      - 2567488 тыс. руб. – 55,8 %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КФХ                                             -     102 371 тыс. руб.  </w:t>
      </w:r>
      <w:r>
        <w:rPr>
          <w:sz w:val="28"/>
          <w:szCs w:val="28"/>
          <w:lang w:eastAsia="en-US"/>
        </w:rPr>
        <w:t>−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2,2 %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ЛПХ                                             - 1932025 тыс. руб.  -  42,0 %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Индекс сельскохозяйственного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производства в 2015 г. составил     104,7 % к уровню 2014 г. в т.ч. по отраслям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Растениеводство – 104,9  %                               - Животноводство – 104,6  %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Объём отгруженных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товаров собственного производства, выполненных работ и услуг собственными силами по крупным и средним предприятиям сельского хозяйства за 2015 год составил 1962842  тыс. руб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Производство основных видов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сельскохозяйственной продукции в 2015г. (в % к 2014г.):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Зерна                                                         </w:t>
      </w:r>
      <w:r>
        <w:rPr>
          <w:sz w:val="28"/>
          <w:szCs w:val="28"/>
          <w:lang w:eastAsia="en-US"/>
        </w:rPr>
        <w:t>−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105128,2 тонн (113,8 %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Картофеля                                                 – 45823,4 тонн (99,0 %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вощей                                                      </w:t>
      </w:r>
      <w:r>
        <w:rPr>
          <w:sz w:val="28"/>
          <w:szCs w:val="28"/>
          <w:lang w:eastAsia="en-US"/>
        </w:rPr>
        <w:t>−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3280,2  тонны (102,2 %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Скота и птицы на убой (в живом весе)    – 8719 тонн (100,3  %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Молока                                                      – 75692 тонн (108,1 %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Яиц                                                            – 10019 тыс. шт. (101,8 %).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Уровень развития промышленности района на протяжении последних лет оставался достаточно низким, несмотря на незначительный рост производства. 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В 2015 году  </w:t>
      </w:r>
      <w:r>
        <w:rPr>
          <w:rFonts w:cs="Times New Roman CYR" w:ascii="Times New Roman CYR" w:hAnsi="Times New Roman CYR"/>
          <w:sz w:val="28"/>
          <w:szCs w:val="28"/>
        </w:rPr>
        <w:t xml:space="preserve"> крупными, средними и с до счётом по малым промышленным предприятиям района (разделы «С», «D», «Е») отгружено товаров собственного производства, выполнено работ и услуг собственными силами по хозяйственным видам деятельности, на сумму 1229 млн. 568  тыс. рублей, что составило</w:t>
      </w:r>
      <w:r>
        <w:rPr>
          <w:rFonts w:cs="Calibri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6,7% к 2014 году (970млн. 116 тыс. руб.). Индекс производства составил 103,8 %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ый вес крупных и средних предприятий промышленности в общем объеме отгруженных товаров, выполненных работ и услуг на протяжении последних лет имел тенденцию к уменьшению в период 2009-2013гг.,  из - за последствий финансового кризиса 2009 года, с 2013 года прослеживается тенденция к увеличению, за счет увеличения производства в сфере обрабатывающего производства среднего предприятия ООО «ФМКК», в 2013г. -  25,17%,  в 2014г. - 27,18%, в 2015г. - 28,9%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В 2015 году отрасль промышленности в районе была представлена: 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четырьмя предприятиями, относящимися к обрабатывающему производству -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средним предприятием ООО «Филимоновский молочно-консервный комбинат»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(производство пищевых продуктов) (работающий с 22.03.2013 года на площадях закрытого ОАО «ФМКК») и 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тремя малыми предприятием ООО «Массив», ООО «Сиблес»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(обработка древесины и производство изделий из дерева) и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ООО «Фирма Комстройэкспоцентр»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(производство металлических труб разных размеров);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двумя предприятиями, относящимися к добыче полезных ископаемых  –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крупным предприятие АО «Разрез «Канский»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(добыча угля) (с 29.12.2015 АО «Разрез Канский»)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 и  малым предприятием ООО «Канский ГМЗ»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(добыча гравийно-песчаной смеси) (с 01.01.2014года предприятие перешло в разряд малых предприятий); 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четырьмя малыми предприятиями,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тносящимися к производству и распределению электроэнергии, газа и воды  на территории района – по ОКВЭДу Е-4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 xml:space="preserve">ООО «Коммунальщик Канского района», ООО «Таежное» ЖЭК, ООО «Филимоновские теплосети»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(работающий с 22.03.2013 года, образованный при ликвидации ОАО «ФМКК») и предприятием по ОКВЭДу Е-41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ООО «Стройводхоз»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2015 году по отрасли «добыча полезных ископаемых»  объем отгруженной продукции составил 93 млн. 641 тыс. рублей, меньше чем в 2014 году на 12,47 % (на 13 млн. 346,4 тыс. руб.). Индекс производства составил 94,0%. Произведено угля 189 тыс. тонн, материалов строительных нерудных (щебня, гравия) 133,9 тыс. куб. метров: в том числе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по добычи топливно-энергетических полезных ископаемых (СА) предприятием АО Разрез Канский объем отгруженной продукции составил 72 млн. 424 тыс. руб., меньше на 13,1 % (на 10,9 млн. руб.) чем в 2014 году, добыто угля 189 тыс. тонн, меньше на 14,5 % к уровню 2014года, по причине тёплых погодных условий;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по добычи полезных ископаемых, кроме топливно-энергетических (СВ) объем отгруженной составил 21 млн. 217 тыс. руб., меньше на 10,3% (на 2 млн. 427 тыс. руб.) (ООО «Канский ГМЗ» - 20 млн. 563 тыс. руб., прочим предприятием 654 тыс. руб.). Предприятиями добыто материалов строительных нерудных (щебня, гравия) 133,9 тыс. куб. метров, больше на 2,7 % к уровню 2014года (ООО «Канский ГМЗ» - 133,9 тыс. куб. м.)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Предприятие ООО «Канский ГМЗ» с 01.01.2014года перешло в разряд малых предприятий.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2015 году в обрабатывающей промышленности объем отгруженной продукции составил 1028  млн. 937 тыс. руб., больше на 33,6% (на 258 млн. 803,2 тыс. руб.), чем в 2014 году. За счет увеличения спроса на производимую продукцию, увеличению заказов на малых предприятиях ООО «Массив», ООО «Фирма Комстройэкспоцентр», расширением ассортимента кисломолочной продукции предприятием ООО «ФМКК». Индекс производства составил 113,7%, за счет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производства пищевых продуктов, включая напитки, и табака средним предприятием ООО «ФМКК» объем отгруженной продукции составил 774 млн. 279 тыс. руб., больше на 37,24%, чем в 2014 году. Произведено цельномолочной продукции – 2826т., меньше на 33,2% (на 1402т.); молочных консервов – 2956т., больше на 3,3% (на 96т.); масло животного – 1511т., больше на 22,5% (на 278т.),  молоко сухого (цельного, обезжиренного) – 1835т., больше на 26,2%, (на 381т.); йогурты и прочие виды молока и сливок ферментированных или сквашенных 318,3т., больше в 2 раза (на 149,7 т.);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по переработке древесины и производства изделий из дерева объем отгруженной продукции, двумя малыми предприятиями ООО Сиблес (деятельность осуществлялась до 28.02.2016) и ООО «Массив», составил 140 млн. 483 тыс. руб., больше на 24,6% (на 27 млн. 727,2 тыс. руб.). Произведено пиломатериалов высокого качества в ассортименте – 10,8 тыс. куб. м., больше на 30,4% (на 4,36 тыс. куб. м.), погонажных изделий – 0,43 тыс. куб. м., меньше на 80,9% (на 1,82 тыс. куб. м.);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по производству готовых металлических изделий предприятием объем отгруженной продукции, малым предприятием ООО «Фирма Комстройэкспоцентр», составил 114 млн. 175 тыс. руб., больше на 22,5 % (на 20 млн. 985 тыс. руб.). Произведено конструкций строительных сборных из стали – 1780т., больше на 17,8% (на 269т.)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о производству тепловой энергии и воды в 2015 году объем отгруженной продукции составил 106 млн. 990тыс. руб., больше на 15,0% (на 13 млн. 995 тыс. руб.), за счет увеличения стоимости отгруженной продукции малым предприятием ООО «Филимоновские теплосети», образовавшийся при ликвидации предприятия ОАО «ФМКК» в 2013 году. Индекс производства по ОКВЭДу – Е составил 99,3%. Произведено тепловой энергии 51,34 тыс. Гкал, меньше на 8,9% (на 5 тыс. Гкал.), воды 360,47 тыс. куб. м, меньше на 1,9 % (на 7,13 тыс. куб. м.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В 2015 году</w:t>
      </w:r>
      <w:r>
        <w:rPr>
          <w:rFonts w:cs="Times New Roman CYR" w:ascii="Times New Roman CYR" w:hAnsi="Times New Roman CYR"/>
          <w:sz w:val="28"/>
          <w:szCs w:val="28"/>
        </w:rPr>
        <w:t xml:space="preserve"> отгрузка продукции на экспорт не осуществлялась. Предприятие ООО "Сиблес" которое в 2014 году отгружало на экспорт пиломатериалы (5,76 тыс. куб. метров на сумму 77млн. 638 тыс. руб), с февраля 2015 года  закрыто, в связи с реструктуризацией финансовой структуры предприяти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на территории Канского района в отрасли сельского хозяйства и в сфере промышленности инвестиционные проекты не осуществлялись. 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5 году </w:t>
      </w:r>
      <w:r>
        <w:rPr>
          <w:sz w:val="28"/>
          <w:szCs w:val="28"/>
        </w:rPr>
        <w:t>оборот розничной торговли составил 918511,2 тыс. руб. В сопоставимых ценах 2014года данный показатель уменьшился на 15,45 процента. По сравнению с плановым значением на 2015год оборот увеличился на 38%, за счет роста цен и в связи с досчетом розничного товарооборота организаций государственной и муниципальной форм собственности.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за счет всех источников финансирования </w:t>
      </w:r>
      <w:r>
        <w:rPr>
          <w:i/>
          <w:sz w:val="28"/>
          <w:szCs w:val="28"/>
        </w:rPr>
        <w:t>в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u w:val="single"/>
        </w:rPr>
        <w:t>2015 году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ил 798858,6 тыс. руб., темп роста объема инвестиций по сравнению с 2014 годом составил 100,8% (в сопоставимых ценах). В том числе объем инвестиций  в отрасль  сельского хозяйства составил 514024,0 тыс. руб., в добычу полезных ископаемых – 2550,0 тыс. руб., в обрабатывающее производство – 9610,0 тыс. руб., транспорт и связь – 113351,0 тыс. руб.,  по субъектам малого предпринимательства - 14249,6 тыс. руб., а также инвестиции на строительство индивидуального жилья за счет средств граждан и кредитов банков - 109931,0 тыс. руб.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Увеличение общего объема инвестиций по сравнению с 2014 годом произошло в связи с увеличением объема инвестиций по разделу С - «Добыча полезных ископаемых», разделу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D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- «Обрабатывающие производства», разделу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I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- «Транспорт и связь», разделу М – «Образование», а также в связи с увеличением объемов инвестиций по разделам А,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N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и О. 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Ввод в эксплуатацию домов в </w:t>
      </w:r>
      <w:r>
        <w:rPr>
          <w:i/>
          <w:sz w:val="28"/>
          <w:szCs w:val="28"/>
          <w:u w:val="single"/>
        </w:rPr>
        <w:t>2015 году</w:t>
      </w:r>
      <w:r>
        <w:rPr>
          <w:sz w:val="28"/>
          <w:szCs w:val="28"/>
        </w:rPr>
        <w:t xml:space="preserve"> осуществлялся за счет средств индивидуальных застройщиков, кредитов банков. Введено жилья общей площадью  2165,0 кв.м. Спад по сравнению с 2014 годом на 43,3% обусловлен низкой платежеспособностью населения.                                                             Обеспеченность площадью жилого фонда на 1 жителя увеличилась с 19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2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а 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 счет уменьшения численности населения.</w:t>
      </w:r>
    </w:p>
    <w:p>
      <w:pPr>
        <w:pStyle w:val="Normal"/>
        <w:keepNext w:val="true"/>
        <w:jc w:val="both"/>
        <w:rPr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капитальных вложений на строительство жилья на территории </w:t>
      </w:r>
      <w:r>
        <w:rPr>
          <w:rFonts w:cs="Times New Roman CYR" w:ascii="Times New Roman CYR" w:hAnsi="Times New Roman CYR"/>
          <w:sz w:val="28"/>
          <w:szCs w:val="28"/>
        </w:rPr>
        <w:t>района в 2015 г. составил 109 931,0 тыс. руб., что ниже 2014 года на 3,6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ind w:left="0" w:firstLine="720"/>
        <w:jc w:val="both"/>
        <w:rPr/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оборот организаций малого бизнеса (юридических лиц) составил 631783,35 тыс. руб. По сравнению с 2014 годом оборот увеличился на 21,5 процента за счет увеличения количества организаций. По сравнению с плановыми показателями 2015 года оборот увеличился на 146,7 процентов. Такое значительное увеличение оборота произошло также в связи с увеличением количества организаций малого бизнеса и роста цен.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среднесписочная численность работников малых предприятий увеличилась по сравнению с 2014 годом на 96 человека (13,8 %) и составила 790 человек. По сравнению с плановыми показателями 2015года-увеличилась на 18,3% в связи с переходом среднего предприятия в разряд малых предприятий, а также увеличения организаций малого бизнеса.</w:t>
      </w:r>
    </w:p>
    <w:p>
      <w:pPr>
        <w:pStyle w:val="Normal"/>
        <w:keepNext w:val="true"/>
        <w:numPr>
          <w:ilvl w:val="0"/>
          <w:numId w:val="1"/>
        </w:numPr>
        <w:ind w:left="0" w:firstLine="720"/>
        <w:jc w:val="both"/>
        <w:rPr/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среднесписочная численность работников у индивидуальных предпринимателей уменьшилась по сравнению с 2014 годом на 18 человек (3,6%) и составила 487 человек. Уменьшение произошло за счет уменьшения числа индивидуальных предпринимателей. По сравнению с плановыми показателями 2015года - увеличилась на 3,4%.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Краткий обзор предоставлен из Приложений 1 и 2 к Отчету по КПСЭР 2020 за 2015год)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 xml:space="preserve">На реализацию программных мероприятий комплексной программы СЭР до 2020года планировалось в 2015г.  1мдрд. 176 млн. 753,5 тыс. руб. </w:t>
      </w:r>
      <w:r>
        <w:rPr>
          <w:sz w:val="28"/>
          <w:szCs w:val="28"/>
        </w:rPr>
        <w:t xml:space="preserve">(федеральный бюджет – 13 млн. 610 тыс. руб.; краевой бюджет – 590 млн. 919 тыс. руб.; муниципальный – 200 млн. 130,1 тыс. руб., внебюджетные источники – 372 млн. 95 тыс. руб.). </w:t>
      </w:r>
      <w:r>
        <w:rPr>
          <w:b/>
          <w:sz w:val="28"/>
          <w:szCs w:val="28"/>
        </w:rPr>
        <w:t>По фа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15 году мероприятия были профинансированы в сумме 1 млрд. 728 млн. 155,9 тыс</w:t>
      </w:r>
      <w:bookmarkStart w:id="0" w:name="_GoBack"/>
      <w:bookmarkEnd w:id="0"/>
      <w:r>
        <w:rPr>
          <w:b/>
          <w:sz w:val="28"/>
          <w:szCs w:val="28"/>
        </w:rPr>
        <w:t>. рублей</w:t>
      </w:r>
      <w:r>
        <w:rPr>
          <w:sz w:val="28"/>
          <w:szCs w:val="28"/>
        </w:rPr>
        <w:t xml:space="preserve"> (федеральный бюджет – 89 млн. 958,9 тыс. руб., краевой бюджет – 688 млн. 465 тыс. руб., районный бюджет – 230 млн. 153,4 тыс. руб., внебюджетные источники – 719 млн. 578,6 тыс. руб.), </w:t>
      </w:r>
      <w:r>
        <w:rPr>
          <w:b/>
          <w:sz w:val="28"/>
          <w:szCs w:val="28"/>
        </w:rPr>
        <w:t>на 46,9% (на 551 млн. 402,4 тыс. руб.) больше от запланированной суммы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ым государственным, муниципальным программам и внесенным в них изменениям в 2015 году из Федерального бюджета поступило по факту  больше в 6,6 раза (на 76 млн. 349 тыс. руб.), как было запланировано, из Краевого бюджета поступило больше на 16,5% (на 97 млн. 546 тыс. руб.), из районного бюджета израсходовано больше на 15,0% (на 30 млн. 23 тыс. руб.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 почти все мероприятия выполнены на 100%. Некоторые мероприятия выполнены с экономией средств краевого или районного бюджетов: по культуре, спорту, ЖКХ, КУМИ, ООПС.</w:t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роприятия в сфере ЖКХ, выполнены частично согласно поданных заявок, утвержденных сумм в краевом и районном бюджетах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езультате финансового кризиса, ухудшения финансового состояния предприятий мероприятия по сфере промышленности, в части лесоперерабатывающей и угледобывающей  деятельности не были исполнены.</w:t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кризис повлиял на социально-экономическое положение предприятий и организаций Канского района, и отложил негативный отпечаток на уровне жизни населения Канского района: отток населения, увеличение численности населения старше трудоспособного возраста, уменьшение платежеспособности населения. В результате задача «Вовлечение в инвестиционную деятельность средства граждан, кредитов банков, средств организаций для строительства жилых домов усадебного типа» выполнена частично: в 2015годы введено за счет средств граждан и кредитов банков  жилых домов меньше, чем планировалось на 48,8% (на 21 дом), израсходовано внебюджетных денежных средств в 2 раза больше, чем планировалось, за счет увеличения стоимости жилья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8"/>
          <w:szCs w:val="28"/>
        </w:rPr>
        <w:t>В 2015 году инвестиционные проекты на территории Канского района не осуществлялись.</w:t>
      </w:r>
    </w:p>
    <w:p>
      <w:pPr>
        <w:pStyle w:val="Normal"/>
        <w:keepNext w:val="true"/>
        <w:spacing w:before="12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Краткий обзор предоставлен из Приложений 3, 4 и 5  к Отчету по КПСЭР 2020 за 2015 год)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25"/>
        <w:gridCol w:w="426"/>
        <w:gridCol w:w="425"/>
        <w:gridCol w:w="425"/>
        <w:gridCol w:w="425"/>
        <w:gridCol w:w="426"/>
        <w:gridCol w:w="425"/>
        <w:gridCol w:w="425"/>
        <w:gridCol w:w="284"/>
        <w:gridCol w:w="425"/>
        <w:gridCol w:w="425"/>
        <w:gridCol w:w="425"/>
        <w:gridCol w:w="426"/>
        <w:gridCol w:w="425"/>
        <w:gridCol w:w="482"/>
        <w:gridCol w:w="480"/>
      </w:tblGrid>
      <w:tr>
        <w:trPr>
          <w:trHeight w:val="6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отклонение факт/план,      (+, - %)</w:t>
            </w:r>
          </w:p>
        </w:tc>
      </w:tr>
      <w:tr>
        <w:trPr>
          <w:trHeight w:val="991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откло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отклонение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отклон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отклонение 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76753,5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609,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90919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0130,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2094,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728155,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9958,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8465,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0153,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19578,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551402,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6349,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7546,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0023,3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47483,9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6,9</w:t>
            </w:r>
          </w:p>
        </w:tc>
      </w:tr>
      <w:tr>
        <w:trPr>
          <w:trHeight w:val="8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Сельск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500107,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93622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06483,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820394,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2980,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97413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20286,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357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0,6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0929,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4,0</w:t>
            </w:r>
          </w:p>
        </w:tc>
      </w:tr>
      <w:tr>
        <w:trPr>
          <w:trHeight w:val="6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Промышл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0215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215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0215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215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Строительство, архитек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6111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5611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78815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88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9931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270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8884,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50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432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70,5</w:t>
            </w:r>
          </w:p>
        </w:tc>
      </w:tr>
      <w:tr>
        <w:trPr>
          <w:trHeight w:val="5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КУ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128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128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476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94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91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43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48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9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1337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43,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Предприниматель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773,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73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59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734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823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060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7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7,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94,2</w:t>
            </w:r>
          </w:p>
        </w:tc>
      </w:tr>
      <w:tr>
        <w:trPr>
          <w:trHeight w:val="7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Занятость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734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068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45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594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135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58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859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47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587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8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40654,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47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7105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4130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99181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41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33265,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63674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58526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5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6159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373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6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7614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17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6697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731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81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38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2942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0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969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814,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68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245,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70,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8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Социальная защи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7476,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6831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44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759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689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0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8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,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423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423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6459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259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03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835,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5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143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5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58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180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595,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58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3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ЖК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89972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69343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0628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22967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99275,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2985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06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2994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993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356,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706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ООП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493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493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49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49,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-2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-24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-49,4</w:t>
            </w:r>
          </w:p>
        </w:tc>
      </w:tr>
      <w:tr>
        <w:trPr>
          <w:trHeight w:val="8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>
                <w:rFonts w:eastAsia="Times New Roman"/>
                <w:bCs/>
                <w:color w:val="000000"/>
              </w:rPr>
              <w:t>Раздел: ГО и ЧС, мобилизационн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20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20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1122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1122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5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аздел: Безопасность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>На территории Канского района в 2015 году реализовывались следующие государственные и муниципальные программы: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/>
        <w:t xml:space="preserve">В Муниципальные программы включены суммы финансирования по государственным программам (краевого и федерального бюджетов)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43"/>
      </w:tblGrid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Наименование   программы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Осно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 xml:space="preserve">2015 год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en-US"/>
              </w:rPr>
              <w:t>объем финансирования (за счет всех источников) (тыс. руб.)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ГП «Развитие сельского хозяйства и регулирование рынков сельскохозяйственной продукции, сырья и продовольствия в Красноярском крае» до 2020год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44 725,9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 xml:space="preserve">в т.ч. 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обновление основных фондов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55937,1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возмещение части затрат, на уплату процентов по кредитам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6341,0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посев многолетних покровных и беспокровных трав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4097,2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защита растений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8681,6</w:t>
            </w:r>
          </w:p>
        </w:tc>
      </w:tr>
      <w:tr>
        <w:trPr>
          <w:trHeight w:val="630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субсидии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субсидии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9136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сортообновлен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334,4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страхование урожая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421,0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поддержка племенного дела в животноводств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0828,2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поддержка по производству и реализации молок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7284,7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поддержка по производству и реализации мяс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- подготовка низкопродуктивной пашни под урожай будущего го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3715,2</w:t>
            </w:r>
          </w:p>
        </w:tc>
      </w:tr>
      <w:tr>
        <w:trPr>
          <w:trHeight w:val="647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ГП «Создание и развитие системы с/х потребительской кооперации в Красноярском крае»: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гос. поддержка закупа молока и мяса у населения.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973,4</w:t>
            </w:r>
          </w:p>
        </w:tc>
      </w:tr>
      <w:tr>
        <w:trPr>
          <w:trHeight w:val="821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ГП «Кадровое обеспечение АПК края»: предоставление единовременного пособия молодым специалистам в сельской местности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; компенсация сельхозпредприятиям  затрат по заработной плате  (70%) молодых специалистов.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569,6</w:t>
            </w:r>
          </w:p>
        </w:tc>
      </w:tr>
      <w:tr>
        <w:trPr>
          <w:trHeight w:val="1116" w:hRule="atLeast"/>
        </w:trPr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Постановление Правительства Российской Федерации от 04.12.2012г. № 1257 «Об утверждении Правил распределения и предостав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на поддержку племенного животноводства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21849,5</w:t>
            </w:r>
          </w:p>
        </w:tc>
      </w:tr>
      <w:tr>
        <w:trPr>
          <w:trHeight w:val="1265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Постановление Правительства Российской Федерации от 22.12.2012 № 1370 «Об утверждении Правил предоставления 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на 1 килограмм реализованного и (или) отгруженного на собственную переработку молок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9083,5</w:t>
            </w:r>
          </w:p>
        </w:tc>
      </w:tr>
      <w:tr>
        <w:trPr>
          <w:trHeight w:val="4362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Товаропроизводителям (за исключением граждан, ведущих личное подсобное хозяйство, и сельскохозяйственных потребительских кооперативов), организациям агропромышленного комплекса, независимо от их организационно-правовой формы, крестьянским (фермерским) хозяйствам и организациям потребительской кооперации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- Постановление Правительства Российской Федерации от 28.12.2012 № 1460 «Об утверждении Правил предоставления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срок до 1 года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- Постановление Правительства Российской Федерации от 28.12.2012 N 1460 "Об утверждении Правил предоставления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0112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6962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</w:tc>
      </w:tr>
      <w:tr>
        <w:trPr>
          <w:trHeight w:val="2432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Развитие сельского хозяйства в Канском районе" утвержденная Постановлением администрации Канского района от 12.09.2014г. №678-пг (в ред. от 04.02.2015 №57-пг, от 01.07.2015 №348-пг, от 11.08.20145 №432-пг, 30.09.2015 №528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Уничтожение очагов дикорастущей конопли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Улучшение жилищных условий молодых семей и молодых специалистов в сельской местности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беспечение реализации муниципальной программы и прочие мероприятия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Отдельные мероприятия: организация проведение отлова, учет, содержание и иное обращение с безнадзорными домашними животны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3861,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85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3426,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349,1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Строительство, архитектур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5 667,9</w:t>
            </w:r>
          </w:p>
        </w:tc>
      </w:tr>
      <w:tr>
        <w:trPr>
          <w:trHeight w:val="1321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Земельно-имущественные отношения и градостроительная деятельность на территории Канского района", утвержденная Постановлением администрации Канского района от 29.09.2014г. №717-пг (в ред. от 13.02.2015 №93-пг, от 13.07.2015 №367-пг, 21.09.2015 №488-пг, от 30.09.2015 №527-пг, 20.11.2015 № 661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 территориальном планировании градостроительном зонировании и документации по планировке территории Канского района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Техническая инвентаризация и паспортизация муниципальных объектов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Приобретение жилья в муниципальную собственность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Мероприятия по землеустройству и землепользованию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ценка муниципального имущества, признание прав и регулирование отношений по муниципальной собственности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беспечение и реализация муниципальных программ и прочие мероприяти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 047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122,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53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  <w:t>3 968,7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Социальная защита населения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27 442,4</w:t>
            </w:r>
          </w:p>
        </w:tc>
      </w:tr>
      <w:tr>
        <w:trPr>
          <w:trHeight w:val="844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Система социальной защиты населения Канского района" утверждена Постановление администрации Канского района  от 08.09.2014г. №671-пг (в ред. от 04.02.2015 №56-пг, от 30.09.2015 №530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Повышение качества жизни отдельных категорий граждан, в т.ч. инвалидов, степени их социальной защищенности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Социальная поддержка семей, имеющих детей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527,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8 066,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8 848,6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Коммунальное хозяйство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Охрана окружающей природной среды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17 370,5</w:t>
            </w:r>
          </w:p>
        </w:tc>
      </w:tr>
      <w:tr>
        <w:trPr>
          <w:trHeight w:val="1523" w:hRule="atLeast"/>
        </w:trPr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Комплексное развитие систем коммунальной инфраструктуры Канского района",  утвержденная Постановлением администрации Канского района от 30.09.2014г. №722-пг (в ред. от 04.02.2015 №58-пг, от 23.03.2015 №171-пг, от 28.09.2015 №518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жилищно-коммунального комплекса Канского района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Экология Канского района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Переселение граждан из аварийного жилищного фонда в Канском районе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Отдельные мероприятия: Организация пассажирских перевозок автомобильным транспортом и компенсация перевозчику расходов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Отдельные мероприятия: Дорож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91 155,7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 713,8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 920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22 561,8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8,6</w:t>
            </w:r>
          </w:p>
        </w:tc>
      </w:tr>
      <w:tr>
        <w:trPr>
          <w:trHeight w:val="328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Образование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Развитие системы образования Канского района",  утвержденная Постановлением администрации Канского района от 29.09.2014г. №716-пг. (в ред. от 04.02.2015 №54-пг, 12.05.2015 №253-пг, от 07.07.2015 №359-пг, 28.09.2015 №522-пг, 20.10.2015 №564-пг, 24.12.2015 №764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дошкольного, общего и дополнительного образования детей в Канском районе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кадрового потенциала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Государственная поддержка детей-сирот, расширение практики применения семейных форм воспитания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520 104,8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491 892,5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27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8 590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9 352,2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Культур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Физическая культура и спорт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Молодежная политик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47 751,2</w:t>
            </w:r>
          </w:p>
        </w:tc>
      </w:tr>
      <w:tr>
        <w:trPr>
          <w:trHeight w:val="567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Развитие культуры, физической культуры, спорта и молодежной политики в Канском районе",  утвержденная Постановлением администрации Канского района от 30.09.2014г. №727-пг (в ред. от 18.11.2014 №901-пг, 04.02.2015 №55-пг, 23.07.2015 №396-пг, от 02.09.15 №466-пг, от  29.09.2015 №526-пг, от 27.10.2015 №573-пг, от 24.12.2015 №762-пг)</w:t>
              <w:tab/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Сохранение и развитие отрасли культуры Канского района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физической культуры и спорта в Канском районе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молодежной политики в Канском районе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Обеспечение жильем молодых семей в Канском районе"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Развитие архивного дела в Канском район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37 051,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6 458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2 143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656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 440,6</w:t>
            </w:r>
          </w:p>
        </w:tc>
      </w:tr>
      <w:tr>
        <w:trPr>
          <w:trHeight w:val="315" w:hRule="atLeast"/>
        </w:trPr>
        <w:tc>
          <w:tcPr>
            <w:tcW w:w="7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  <w:lang w:eastAsia="en-US"/>
              </w:rPr>
              <w:t>Проч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4 594,7</w:t>
            </w:r>
          </w:p>
        </w:tc>
      </w:tr>
      <w:tr>
        <w:trPr>
          <w:trHeight w:val="927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>Муниципальная программа "Развитие малого и среднего предпринимательства в Канском районе", утвержденная Постановлением администрации Канского района от 08.09.2014г. №670-пг (в ред. от 30.01.2015 №41-пг, 02.06.2015 №290-пг, 28.09.15 №519-пг)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Мероприятия муниципальной программы "Развитие малого и среднего предпринимательства на территории Канского района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4594,7</w:t>
            </w:r>
          </w:p>
        </w:tc>
      </w:tr>
      <w:tr>
        <w:trPr>
          <w:trHeight w:val="1378" w:hRule="atLeast"/>
        </w:trPr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  <w:t xml:space="preserve">Муниципальная программа "Безопасность населения Канского района", утвержденная Постановлением администрации Канского района от 30.09.2014г. №721-пг (в ред. от 04.02.2015 №59-пг, от 30.09.2015 №529-пг) 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Подпрограмма "Снижение рисков и смягчение последствий чрезвычайных ситуаций природного и техногенного характера в Канском районе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1 122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  <w:t>1 122,1</w:t>
            </w:r>
          </w:p>
        </w:tc>
      </w:tr>
    </w:tbl>
    <w:p>
      <w:pPr>
        <w:pStyle w:val="Normal"/>
        <w:keepNext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составлении отчета по КПСЭР 2020 за 2015</w:t>
      </w:r>
      <w:r>
        <w:rPr/>
        <w:t xml:space="preserve"> год приняли участие структурные подразделения администрации Канского район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19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сельское хозяйств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сельского хозяйства администрации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Строительство, архитектура;  КУМИ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МИ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Образова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УО Канского района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Социальная защит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Культура; Спорт; Молодежная политик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ОКСиДМ администрации Канского района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ЖКХ; ООПС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УС, ЖКХ и ООПС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ГОиЧС, мобилизационная подготовк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ГОиЧС, мобподготовки и охраны труд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Промышленность; Центр занятости; Предпринимательство, Безопасность населен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планирования и экономического развития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и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нского района                                                  С.Н. Артёмова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/>
      </w:pPr>
      <w:r>
        <w:rPr>
          <w:sz w:val="18"/>
          <w:szCs w:val="18"/>
        </w:rPr>
        <w:t xml:space="preserve">Корягина Людмила Юрьевна, 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Мальцева Лариса Александровна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Какаулина Ирина Вячеславовна</w:t>
      </w:r>
    </w:p>
    <w:p>
      <w:pPr>
        <w:pStyle w:val="Normal"/>
        <w:keepNext w:val="true"/>
        <w:rPr/>
      </w:pPr>
      <w:r>
        <w:rPr>
          <w:sz w:val="18"/>
          <w:szCs w:val="18"/>
        </w:rPr>
        <w:t>т. (8-39161) 3-28-46</w:t>
      </w:r>
    </w:p>
    <w:sectPr>
      <w:type w:val="nextPage"/>
      <w:pgSz w:w="11906" w:h="16838"/>
      <w:pgMar w:left="153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14:00Z</dcterms:created>
  <dc:creator>User</dc:creator>
  <dc:description/>
  <cp:keywords/>
  <dc:language>en-US</dc:language>
  <cp:lastModifiedBy>Admin</cp:lastModifiedBy>
  <cp:lastPrinted>2016-09-21T13:44:00Z</cp:lastPrinted>
  <dcterms:modified xsi:type="dcterms:W3CDTF">2016-10-10T05:19:00Z</dcterms:modified>
  <cp:revision>104</cp:revision>
  <dc:subject/>
  <dc:title>Пояснительная записка об общих итогах реализации</dc:title>
</cp:coreProperties>
</file>